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июля  2010года  №3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: замена оконных блок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замена оконных блоков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dcterms:modified xsi:type="dcterms:W3CDTF">2010-07-01T04:53:00Z</dcterms:modified>
  <cp:revision>88</cp:revision>
  <dc:subject/>
  <dc:title/>
</cp:coreProperties>
</file>