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37 от «01» июл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замена оконных блок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: замена оконных блоков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(одного) рабочего дня с момента  подписания акта приема-передачи объекта в работу по капитальному ремонту, но не позднее, чем через пять дней с момента подписания муниципального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В течение 15 (пятнадцати) календарных дней с момента  подписания акта приема-передачи объекта в работу по капитальному ремонту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 645,32 рублей (Четыреста девяносто девять тысяч шестьсот сорок пять рублей 32 копейки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инет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«13» июля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рядчик обязан предоставить вместе с подписанным муниципальным контрактом со своей стороны локально-сметный расчет на выполнение работ по заявленной цене, соответствующий по наименованиям и объемам работ, указанным в Техническом задании (Приложение №2 к Извещению №37 от 30.06.2010). Заказчик согласовывает принятый от Подрядчика локально-сметный расчет  с техническим надзором по капитальному ремонту Заказчика и при отсутствии претензий к Подрядчику подписывает муниципальный контракт. Локально-сметный расчет будет являться неотъемлемой частью муниципально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</w:t>
      </w:r>
      <w:r>
        <w:rPr>
          <w:b/>
          <w:sz w:val="22"/>
          <w:szCs w:val="22"/>
          <w:u w:val="single"/>
        </w:rPr>
        <w:t>Е.В. Камк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19:00Z</dcterms:created>
  <dc:creator>маткина</dc:creator>
  <dc:description/>
  <cp:keywords/>
  <dc:language>en-US</dc:language>
  <cp:lastModifiedBy>kalmikov</cp:lastModifiedBy>
  <cp:lastPrinted>2010-06-03T11:50:00Z</cp:lastPrinted>
  <dcterms:modified xsi:type="dcterms:W3CDTF">2010-07-01T03:17:00Z</dcterms:modified>
  <cp:revision>147</cp:revision>
  <dc:subject/>
  <dc:title>ИЗВЕЩЕНИЕ от «17» ноября  2009 года  № 107</dc:title>
</cp:coreProperties>
</file>