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color w:val="000000"/>
          <w:sz w:val="20"/>
          <w:szCs w:val="20"/>
        </w:rPr>
        <w:t xml:space="preserve">Приложение № 2  </w:t>
      </w:r>
    </w:p>
    <w:p>
      <w:pPr>
        <w:pStyle w:val="Normal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color w:val="000000"/>
          <w:sz w:val="20"/>
          <w:szCs w:val="20"/>
        </w:rPr>
        <w:t>от 01 июля 2010г. № 4</w:t>
      </w:r>
    </w:p>
    <w:p>
      <w:pPr>
        <w:pStyle w:val="Normal"/>
        <w:ind w:firstLine="567"/>
        <w:jc w:val="right"/>
        <w:rPr/>
      </w:pPr>
      <w:r>
        <w:rPr/>
        <w:t>в дальнейшем:</w:t>
      </w:r>
    </w:p>
    <w:p>
      <w:pPr>
        <w:pStyle w:val="Normal"/>
        <w:ind w:firstLine="567"/>
        <w:jc w:val="right"/>
        <w:rPr/>
      </w:pPr>
      <w:r>
        <w:rPr/>
        <w:t>Приложение № 1 к муниципальному контракту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№</w:t>
      </w:r>
      <w:r>
        <w:rPr/>
        <w:t>________ от ______________2010г.</w:t>
      </w:r>
    </w:p>
    <w:p>
      <w:pPr>
        <w:pStyle w:val="Heading1"/>
        <w:ind w:left="45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аю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чальник департамента планирования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и развития территории города Пер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 С.Г.Оку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____ 2010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е координатного описания гран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н землепользования и застройки, зон огранич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м виде и на бумажных носителях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мь, 2010</w:t>
      </w:r>
      <w:r>
        <w:br w:type="page"/>
      </w:r>
    </w:p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 Общие сведения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1. Полное наименование</w:t>
      </w:r>
    </w:p>
    <w:p>
      <w:pPr>
        <w:pStyle w:val="Normal"/>
        <w:ind w:firstLine="708"/>
        <w:jc w:val="both"/>
        <w:rPr/>
      </w:pPr>
      <w:r>
        <w:rPr/>
        <w:t>Создание координатного описания границ зон землепользования и застройки, зон ограничений  в электронном виде и на бумажных носителях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2. Заказчик</w:t>
      </w:r>
    </w:p>
    <w:p>
      <w:pPr>
        <w:pStyle w:val="Normal"/>
        <w:ind w:firstLine="708"/>
        <w:rPr/>
      </w:pPr>
      <w:r>
        <w:rPr/>
        <w:t>Департамент планирования и развития территории города Перми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3. Требования к Исполнителю</w:t>
      </w:r>
    </w:p>
    <w:p>
      <w:pPr>
        <w:pStyle w:val="Normal"/>
        <w:jc w:val="both"/>
        <w:rPr/>
      </w:pPr>
      <w:r>
        <w:rPr/>
        <w:tab/>
        <w:t>Наличие у Исполнителя действующей лицензии  на осуществление картографической деятельности  в объеме:</w:t>
      </w:r>
    </w:p>
    <w:p>
      <w:pPr>
        <w:pStyle w:val="Normal"/>
        <w:jc w:val="both"/>
        <w:rPr/>
      </w:pPr>
      <w:r>
        <w:rPr/>
        <w:t>2.10. Создание  и ведение  географических  информационных систем специального назначения;</w:t>
      </w:r>
    </w:p>
    <w:p>
      <w:pPr>
        <w:pStyle w:val="Normal"/>
        <w:jc w:val="both"/>
        <w:rPr/>
      </w:pPr>
      <w:r>
        <w:rPr/>
        <w:t>2.11. Создание тематических карт, планов и атласов специального назначения в графической, цифровой и иных формах, издание этих карт, планов и атласов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4. Источник финансирования</w:t>
      </w:r>
    </w:p>
    <w:p>
      <w:pPr>
        <w:pStyle w:val="Normal"/>
        <w:ind w:firstLine="708"/>
        <w:jc w:val="both"/>
        <w:rPr/>
      </w:pPr>
      <w:r>
        <w:rPr/>
        <w:t>Бюджет города Перми (решение ПГД от 22.12.2009 № 315). Мероприятия департамента планирования и развития территории города Перми в области застройки территории города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5. Сроки выполнения работ</w:t>
      </w:r>
    </w:p>
    <w:p>
      <w:pPr>
        <w:pStyle w:val="Normal"/>
        <w:ind w:firstLine="720"/>
        <w:jc w:val="both"/>
        <w:rPr/>
      </w:pPr>
      <w:r>
        <w:rPr/>
        <w:t>В соответствии с календарным планом (Приложение № 2 к настоящему Техническому заданию).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Цель выполнения работ</w:t>
      </w:r>
    </w:p>
    <w:p>
      <w:pPr>
        <w:pStyle w:val="Normal"/>
        <w:ind w:firstLine="708"/>
        <w:jc w:val="both"/>
        <w:rPr/>
      </w:pPr>
      <w:r>
        <w:rPr/>
        <w:t>Получение координат границ зон землепользования и застройки, зон ограничений в электронном виде и на бумажных носителях в местной системе координат и системе координат МСК-59 для последующего утверждения решением ПГД и передачи в Управление Росреестра по Пермскому краю.</w:t>
      </w:r>
    </w:p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Нормативно-правовое обеспеч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закон от 24.07.2007 г. № 221-ФЗ «О государственном кадастре недвижимости» (в ред. от 27.12.2009 № 343-ФЗ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ановление Правительства РФ № 618 от 18.08.2008 г. «Об информационном взаимодействии при ведении государственного кадастра недвижимости» (в ред. от 25.12.2009 № 1089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закон от 29.12.2004 г. № 190-ФЗ «Градостроительный кодекс Российской Федерации» (в ред. от 27.12.2009 № 343-ФЗ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закон от 29.12.2004 г. №191-ФЗ «О введении в действие Градостроительного кодекса Российской Федерации» (в ред. от 27.12.2009 № 351-ФЗ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каз Минэкономразвития РФ от 04.02.2010 № 42 «Об утверждении Порядка ведения государственного кадастра недвижимост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Решение Пермской городской Думы от 26.01.2010 № 16 «О внесении изменений в решение Пермской городской Думы от 26.06.2007 № 143 «Об утверждении Правил землепользования и застройки города Перм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исьмо Роснедвижимости от 04.03.2008 № ВК/0876 «Разъяснения по ведению кадастровых дел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Требования к выполняемым работам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 </w:t>
      </w:r>
      <w:r>
        <w:rPr/>
        <w:t>Зоны землепользования и застройки должны быть пронумерованы для возможности уникальной идентификации каждой зон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В таблице 1 Приложения № 1 к настоящему Техническому заданию для каждой зоны должна быть представлена следующая информация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440" w:hanging="720"/>
        <w:jc w:val="both"/>
        <w:rPr/>
      </w:pPr>
      <w:r>
        <w:rPr/>
        <w:t>Уникальный номер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440" w:hanging="720"/>
        <w:jc w:val="both"/>
        <w:rPr/>
      </w:pPr>
      <w:r>
        <w:rPr/>
        <w:t>Обозначение территориальной зоны в соответствии с п.1.3.7. Решения Пермской городской Думы от 26.01.2010 № 16 «О внесении изменений в решение Пермской городской Думы от 26.06.2007 № 143 «Об утверждении Правил землепользования и застройки города Перми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440" w:hanging="720"/>
        <w:jc w:val="both"/>
        <w:rPr/>
      </w:pPr>
      <w:r>
        <w:rPr/>
        <w:t>Перечень ограничений прав в границах зоны землепользования и застройки в соответствии со п. 1.3.4., 1.3.5., 1.3.6., Решения Пермской городской Думы от 26.01.2010 № 16 «О внесении изменений в решение Пермской городской Думы от 26.06.2007 № 143 «Об утверждении Правил землепользования и застройки города Перми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440" w:hanging="720"/>
        <w:jc w:val="both"/>
        <w:rPr/>
      </w:pPr>
      <w:r>
        <w:rPr/>
        <w:t>Максимальные размеры земельных участков, входящих в состав территориальной зоны (при наличии информации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440" w:hanging="720"/>
        <w:jc w:val="both"/>
        <w:rPr/>
      </w:pPr>
      <w:r>
        <w:rPr/>
        <w:t>Минимальные размеры земельных участков, входящих в состав территориальной зоны (при наличии информаци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 </w:t>
      </w:r>
      <w:r>
        <w:rPr/>
        <w:t>Файл перечня зон должен находиться в корневой директории носителя информ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 </w:t>
      </w:r>
      <w:r>
        <w:rPr/>
        <w:t>Файлы с координатным описанием должны быть сгруппированы в папки по системам координат и, кроме того, в папки по обозначениям территориальных зон (внутри папок систем координат) и должны иметь наименование, совпадающее с номером территориальной зоны в перечне территориальных зо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 xml:space="preserve"> </w:t>
      </w:r>
      <w:r>
        <w:rPr/>
        <w:t>Карта градостроительного зонирования должна быть распечатана по районам города в соответствии с п. 1.3.3. Решения Пермской городской Думы от 26.01.2010 № 16 «О внесении изменений в решение Пермской городской Думы от 26.06.2007 № 143 «Об утверждении  Правил  землепользования и застройки города Перми»  в  масштабе   1:20 000, с читаемым уникальным номером каждой зоны и обозначением каждой зоны.</w:t>
      </w:r>
    </w:p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 Состав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олучение у заказчика исходных данных: </w:t>
      </w:r>
      <w:r>
        <w:rPr>
          <w:lang w:val="en-US"/>
        </w:rPr>
        <w:t>CD</w:t>
      </w:r>
      <w:r>
        <w:rPr/>
        <w:t xml:space="preserve">-диск с базой геоданных </w:t>
      </w:r>
      <w:r>
        <w:rPr>
          <w:lang w:val="en-US"/>
        </w:rPr>
        <w:t>ArcGIS</w:t>
      </w:r>
      <w:r>
        <w:rPr/>
        <w:t xml:space="preserve"> территориальных зон и ограничений в местной системе координат. Предварительно участники размещения заказа могут ознакомиться с Правилами землепользования и застройки на официальном сайте администрации г. Перми </w:t>
      </w:r>
      <w:r>
        <w:rPr>
          <w:color w:val="0000FF"/>
        </w:rPr>
        <w:t>http://gorodperm.ru./economic/building-up/landrules/applications/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одготовка перечня территориальных зон. Заполнение информации по ограничениям прав, минимальном и максимальном размерах земельных участков в границах каждой территориальной зоны. </w:t>
      </w:r>
      <w:r>
        <w:rPr>
          <w:lang w:val="en-US"/>
        </w:rPr>
        <w:t>C</w:t>
      </w:r>
      <w:r>
        <w:rPr/>
        <w:t>огласование перечня с заказ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одготовка материалов о координатном описании территориальных зон в системе координат МСК-59 и в системе координат города Перми в электронном виде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3 в соответствии с шаблонами структуры документов и утверждение материалов у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>
          <w:spacing w:val="-4"/>
        </w:rPr>
        <w:t>Распечатка фрагментов карты территориальных зон по районам города в масштабе 1:20 000, перечня территориальных зон и координатного описания территориальных зон в системе координат МСК-59 и в системе координат города Перми.</w:t>
      </w:r>
    </w:p>
    <w:p>
      <w:pPr>
        <w:pStyle w:val="Heading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Результаты рабо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Утвержденный перечень территориальных зон с уникальными номер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>
          <w:lang w:val="en-US"/>
        </w:rPr>
        <w:t>CD</w:t>
      </w:r>
      <w:r>
        <w:rPr/>
        <w:t>-диск с материалами в электронном виде, содержащий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 xml:space="preserve">Файл перечня зон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3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 xml:space="preserve">Файлы координатного описания каждой зоны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3 в системе координат города Перми и в МСК-59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Фрагменты карты территориальных зон  по  районам  города в масштабе 1:20 000 в форматах  *.</w:t>
      </w:r>
      <w:r>
        <w:rPr>
          <w:lang w:val="en-US"/>
        </w:rPr>
        <w:t>pdf</w:t>
      </w:r>
      <w:r>
        <w:rPr/>
        <w:t xml:space="preserve">  и  *.</w:t>
      </w:r>
      <w:r>
        <w:rPr>
          <w:lang w:val="en-US"/>
        </w:rPr>
        <w:t>jpg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Материалы на бумажных носителях в 3-х экз., содержащие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>Перечень территориальных зон, в соответствии с таблицей 1 Приложения № 1 к настоящему Техническому задани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Координаты характерных точек границ территориальных зон в местной системе координат города Перми, в соответствии с таблицей 2 Приложения № 1 к настоящему Техническому задани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Координаты характерных точек границ территориальных зон в МСК-59, в соответствии с таблицей 2 Приложения № 1 к настоящему Техническому заданию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Гарантийные обязательства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7.1.      1 год с момента приемки работ.</w:t>
      </w:r>
    </w:p>
    <w:p>
      <w:pPr>
        <w:pStyle w:val="Normal"/>
        <w:ind w:left="720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 xml:space="preserve">Начальник управления информационного </w:t>
      </w:r>
    </w:p>
    <w:p>
      <w:pPr>
        <w:pStyle w:val="Normal"/>
        <w:jc w:val="both"/>
        <w:rPr/>
      </w:pPr>
      <w:r>
        <w:rPr/>
        <w:t>обеспечения градостроительной деятельности                                                      Ю.В.Булатов</w:t>
      </w:r>
      <w:r>
        <w:br w:type="page"/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Техническому заданию 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полнение работы</w:t>
      </w:r>
    </w:p>
    <w:p>
      <w:pPr>
        <w:pStyle w:val="Heading1"/>
        <w:spacing w:before="0" w:after="0"/>
        <w:jc w:val="right"/>
        <w:rPr/>
      </w:pPr>
      <w:r>
        <w:rPr>
          <w:b w:val="false"/>
          <w:sz w:val="24"/>
          <w:szCs w:val="24"/>
        </w:rPr>
        <w:t xml:space="preserve">«Создание координатного описания границ 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он землепользования и застройки, зон ограничений  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лектронном виде и на бумажных носителях»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блоны структуры табличной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 Перечень территориальных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964"/>
        <w:gridCol w:w="2449"/>
        <w:gridCol w:w="1959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ерриториальная зон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вид, тип, номер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еречень ограничений прав в границах территориальной зон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е размеры земельных участков, входящих в состав территориальной зон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е размеры земельных участков, входящих в состав территориальной з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ощадь территориальной зон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 Координаты характерных точек границ территориальных зон. Система координат МСК-59 (Система координат г.Пер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№ </w:t>
      </w:r>
      <w:r>
        <w:rPr/>
        <w:t>зоны: ________                    Тип зоны: _______                 Площадь зоны: ___________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980"/>
        <w:gridCol w:w="31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характерной точки границ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грешности определения координат, 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информационного 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еспечения градостроительной деятельности                                                      Ю.В.Булатов</w:t>
      </w:r>
    </w:p>
    <w:p>
      <w:pPr>
        <w:pStyle w:val="Heading1"/>
        <w:spacing w:before="0" w:after="0"/>
        <w:jc w:val="right"/>
        <w:rPr/>
      </w:pPr>
      <w:r>
        <w:rPr>
          <w:b w:val="false"/>
          <w:sz w:val="24"/>
          <w:szCs w:val="24"/>
        </w:rPr>
        <w:t>Приложение № 2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Техническому заданию 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полнение работы</w:t>
      </w:r>
    </w:p>
    <w:p>
      <w:pPr>
        <w:pStyle w:val="Heading1"/>
        <w:spacing w:before="0" w:after="0"/>
        <w:jc w:val="right"/>
        <w:rPr/>
      </w:pPr>
      <w:r>
        <w:rPr>
          <w:b w:val="false"/>
          <w:sz w:val="24"/>
          <w:szCs w:val="24"/>
        </w:rPr>
        <w:t xml:space="preserve">«Создание координатного описания границ 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он землепользования и застройки, зон ограничений  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лектронном виде и на бумажных носителях»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ендарный план работ</w:t>
      </w:r>
    </w:p>
    <w:p>
      <w:pPr>
        <w:pStyle w:val="Normal"/>
        <w:keepNext w:val="tru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4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эта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 xml:space="preserve">Стоимость этапа работ (тыс.руб.)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 xml:space="preserve">в т.ч. НД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Отчетные матери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 xml:space="preserve">Получение у заказчика исходных данных: </w:t>
            </w:r>
            <w:r>
              <w:rPr>
                <w:lang w:val="en-US"/>
              </w:rPr>
              <w:t>CD</w:t>
            </w:r>
            <w:r>
              <w:rPr/>
              <w:t xml:space="preserve">-диск с базой геоданных </w:t>
            </w:r>
            <w:r>
              <w:rPr>
                <w:lang w:val="en-US"/>
              </w:rPr>
              <w:t>ArcGIS</w:t>
            </w:r>
            <w:r>
              <w:rPr/>
              <w:t xml:space="preserve"> территориальных зон и ограничений в местной системе координат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 xml:space="preserve">Подготовка перечня территориальных зон.   Заполнение информации по ограничениям прав, минимальном и максимальном размерах земельных участков в границах каждой территориальной зоны.   </w:t>
            </w:r>
            <w:r>
              <w:rPr>
                <w:lang w:val="en-US"/>
              </w:rPr>
              <w:t>C</w:t>
            </w:r>
            <w:r>
              <w:rPr/>
              <w:t>огласование перечня с заказчиком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ind w:left="-108" w:hanging="0"/>
              <w:rPr/>
            </w:pPr>
            <w:r>
              <w:rPr/>
              <w:t xml:space="preserve">        </w:t>
            </w:r>
            <w:r>
              <w:rPr/>
              <w:t xml:space="preserve">Подготовка материалов о координатном описании территориальных зон в системе координат МСК-59 и в системе координат города Перми в электронном виде в формат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2003 в соответствии с шаблонами структуры документов.</w:t>
              <w:tab/>
              <w:t xml:space="preserve"> Подготовка перечня территориальных зон. Заполнение информации по ограничениям прав, минимальном и максимальном размерах земельных участков в границах каждой территориальной зоны. Cогласование перечн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(5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7 дней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CD</w:t>
            </w:r>
            <w:r>
              <w:rPr/>
              <w:t>-диск с материалами в электронном виде, содержащий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файл перечня зон в формате Microsoft Excel 2003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файлы координатного описания каждой зоны в формате Microsoft Excel 2003 в системе координат города Перми и в МСК-59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фрагменты карты территориальных зон  по  районам  города в масштабе 1:20 000 в форматах  *.pdf  и  *.jpg.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Утверждение материалов у заказчика, </w:t>
            </w:r>
            <w:r>
              <w:rPr>
                <w:spacing w:val="-4"/>
              </w:rPr>
              <w:t>распечатка фрагментов карты территориальных зон по районам города в масштабе 1:20 000, перечня территориальных зон и координатного описания территориальных зон в системе координат МСК-59 и в системе координат города Пер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(5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30 дней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   </w:t>
            </w:r>
            <w:r>
              <w:rPr/>
              <w:t>Утвержденный перечень пронумерованных территориальных зон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</w:t>
            </w:r>
            <w:r>
              <w:rPr/>
              <w:t>Материалы на бумажных носителях в 3-х экз., содержащие: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>- перечень территориальных зон, в соответствии с таблицей 1 Приложения 1 к  Техническому заданию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>-  координаты характерных точек границ территориальных зон в местной системе координат города Перми, в соответствии с таблицей 2 Приложения 1 к Техническому заданию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   </w:t>
            </w:r>
            <w:r>
              <w:rPr/>
              <w:t>-   координаты характерных точек границ территориальных зон в МСК-59, в соответствии с таблицей 2 Приложения 1 к настоящему Техническому заданию.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(10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30 дней с момента заключения контр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информационного </w:t>
      </w:r>
    </w:p>
    <w:p>
      <w:pPr>
        <w:pStyle w:val="Normal"/>
        <w:jc w:val="both"/>
        <w:rPr/>
      </w:pPr>
      <w:r>
        <w:rPr/>
        <w:t>обеспечения градостроительной деятельности                                                      Ю.В.Булат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16:00Z</dcterms:created>
  <dc:creator>karpachevskaya</dc:creator>
  <dc:description/>
  <cp:keywords/>
  <dc:language>en-US</dc:language>
  <cp:lastModifiedBy>karpachevskaya</cp:lastModifiedBy>
  <dcterms:modified xsi:type="dcterms:W3CDTF">2010-06-30T09:21:00Z</dcterms:modified>
  <cp:revision>5</cp:revision>
  <dc:subject/>
  <dc:title>Приложение № 1</dc:title>
</cp:coreProperties>
</file>