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4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июл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Динитрогена оксид (азота закись) или эквивалент  для  МУЗ «Медсанчасть №9 им.М.А.Тверье» (извещение №74 от «16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67 4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Динитрогена оксид (азота закись) или эквивалент в  количестве 744кг. для  МУЗ «Медсанчасть №9 им.М.А.Тверье». Поставляемые лекарственные средства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МУЗ «Медсанчасть №9 им.М.А.Тверье»,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ка ежемесячно равными партиями: Первая поставка 248кг. в течение 3-х рабочих дней с момента подписания муниципального контракта. Вторая поставка 248кг. в срок с 02 по 04 августа 2010г., включительно. Третья поставка 248кг. в срок с 01 по 03 сентября 2010г.,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74/1  от 24 июня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68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Пермфармац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Пермфармация» на сумму  131 683,2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5:00Z</dcterms:created>
  <dc:creator>Институт госзакупок РАГС</dc:creator>
  <dc:description/>
  <cp:keywords/>
  <dc:language>en-US</dc:language>
  <cp:lastModifiedBy>Пользователь</cp:lastModifiedBy>
  <cp:lastPrinted>2010-07-01T09:28:00Z</cp:lastPrinted>
  <dcterms:modified xsi:type="dcterms:W3CDTF">2010-07-01T03:28:00Z</dcterms:modified>
  <cp:revision>5</cp:revision>
  <dc:subject/>
  <dc:title>ПРОТОКОЛ ОЦЕНКИ И СОПОСТАВЛЕНИЯ ЗАЯВОК НА УЧАСТИЕ В КОНКУРСЕ </dc:title>
</cp:coreProperties>
</file>