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81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оставку лекарственного сред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1» июля 2010 года</w:t>
        <w:tab/>
        <w:tab/>
        <w:tab/>
        <w:tab/>
        <w:t xml:space="preserve">        </w:t>
        <w:tab/>
        <w:tab/>
        <w:tab/>
        <w:tab/>
        <w:tab/>
        <w:t xml:space="preserve">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-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авного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. аптекой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лекарственного средства Порактант альфа (торговое наименование Куросурф) или эквивалент  для МУЗ «Медсанчасть №9 им.М.А.Тверье» (извещение №81 от «23» июн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3» июн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249 9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, полученные за оказание медицинской помощи женщинам в период беременности и (или) родов (по родовым сертификатам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лекарственного средства  Порактант альфа (торговое наименование Куросурф) или эквивалент в количестве 10 флаконов для МУЗ «Медсанчасть №9 им.М.А.Тверье». Характеристики товара указаны в техническом задании - Приложение 1Извещения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Поставка  в течение 3-х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, д.5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0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ОСТ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 Пермь, ул.3-я Набережная, д.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5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Т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Орджоникидзе, д.15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 4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победителем в проведении запроса котировок ЗАО «Роста», 614013, г. Пермь, ул.3-я Набережная, д.42 с ценой котировочной заявки   212 500,00 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 ОАО «Пермфармация», 614090, г. Пермь, ул. Лодыгина, д.57 с ценой котировочной заявки   213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709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2:40:00Z</dcterms:created>
  <dc:creator>Институт госзакупок РАГС</dc:creator>
  <dc:description/>
  <cp:keywords/>
  <dc:language>en-US</dc:language>
  <cp:lastModifiedBy>Пользователь</cp:lastModifiedBy>
  <cp:lastPrinted>2010-06-22T08:28:00Z</cp:lastPrinted>
  <dcterms:modified xsi:type="dcterms:W3CDTF">2010-07-01T02:40:00Z</dcterms:modified>
  <cp:revision>2</cp:revision>
  <dc:subject/>
  <dc:title>ПРОТОКОЛ ОЦЕНКИ И СОПОСТАВЛЕНИЯ ЗАЯВОК НА УЧАСТИЕ В КОНКУРСЕ </dc:title>
</cp:coreProperties>
</file>