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2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1» июл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Динипростон (торговое наименование Препидил или эквивалент)  для МУЗ «Медсанчасть №9 им.М.А.Тверье» (извещение №82 от «23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июн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61 2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 Динипростон (торговое наименование Препидил или эквивалент)  в количестве 90 упаковок для МУЗ «Медсанчасть №9 им.М.А.Тверье». Характеристики товара указаны в техническом задании - Приложение 1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 д.15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ЗАО «Роста», 614013, г. Пермь, ул.3-я Набережная, д.42 с ценой котировочной заявки   57 6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ГРАНТ», 614068, г. Пермь, ул. Орджоникидзе, д.152 с ценой котировочной заявки   58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49:00Z</dcterms:created>
  <dc:creator>Институт госзакупок РАГС</dc:creator>
  <dc:description/>
  <cp:keywords/>
  <dc:language>en-US</dc:language>
  <cp:lastModifiedBy>Пользователь</cp:lastModifiedBy>
  <cp:lastPrinted>2010-06-22T08:28:00Z</cp:lastPrinted>
  <dcterms:modified xsi:type="dcterms:W3CDTF">2010-07-01T02:49:00Z</dcterms:modified>
  <cp:revision>2</cp:revision>
  <dc:subject/>
  <dc:title>ПРОТОКОЛ ОЦЕНКИ И СОПОСТАВЛЕНИЯ ЗАЯВОК НА УЧАСТИЕ В КОНКУРСЕ </dc:title>
</cp:coreProperties>
</file>