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83</w:t>
        <w:br/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поставку лекарственного средств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01» июля 2010 года</w:t>
        <w:tab/>
        <w:tab/>
        <w:tab/>
        <w:tab/>
        <w:t xml:space="preserve">        </w:t>
        <w:tab/>
        <w:tab/>
        <w:tab/>
        <w:tab/>
        <w:tab/>
        <w:t xml:space="preserve">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Заместитель председателя: Л.Л.Микова - начальник отдела закупок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.Р.Коновалов – зам. главного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Е.Верхозина – зав. аптекой</w:t>
      </w:r>
    </w:p>
    <w:p>
      <w:pPr>
        <w:pStyle w:val="Normal"/>
        <w:ind w:firstLine="709"/>
        <w:rPr/>
      </w:pPr>
      <w:r>
        <w:rPr>
          <w:sz w:val="22"/>
          <w:szCs w:val="22"/>
        </w:rPr>
        <w:t>Н.В.Горбунова – экономист 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 Поставка лекарственного средства Ибупрофен (торговое наименование Педеа или эквивалент)  для МУЗ «Медсанчасть №9 им.М.А.Тверье» (извещение №83 от «23» июня 2010 года,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23» июня 2010 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128 000,00 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Источник финансирования заказа: Средства, полученные за оказание медицинской помощи женщинам в период беременности и (или) родов (по родовым сертификатам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Поставка лекарственного средства  Ибупрофен (торговое наименование Педеа или эквивалент)  в количестве 4 упаковок для МУЗ «Медсанчасть №9 им.М.А.Тверье». Характеристики товара указаны в техническом задании - Приложение 1Извещения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, апте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В соответствии с техническим заданием – Приложение 1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РОСТА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3, г. Пермь, ул.3-я Набережная, д.42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 88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ир лекарств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122, Пермский край, г. Оса, ул. Ленина, д.59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 900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/>
      </w:pPr>
      <w:r>
        <w:rPr>
          <w:sz w:val="22"/>
          <w:szCs w:val="22"/>
        </w:rPr>
        <w:t>- признать победителем в проведении запроса котировок  ООО «Мир лекарств», 618122, Пермский край, г. Оса, ул. Ленина, д.59 с ценой котировочной заявки   126 900,00 рублей.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ЗАО «РОСТА», 614013, г. Пермь, ул.3-я Набережная, д.42  с ценой котировочной заявки   127 88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709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2:54:00Z</dcterms:created>
  <dc:creator>Институт госзакупок РАГС</dc:creator>
  <dc:description/>
  <cp:keywords/>
  <dc:language>en-US</dc:language>
  <cp:lastModifiedBy>Пользователь</cp:lastModifiedBy>
  <cp:lastPrinted>2010-07-01T08:49:00Z</cp:lastPrinted>
  <dcterms:modified xsi:type="dcterms:W3CDTF">2010-07-01T02:54:00Z</dcterms:modified>
  <cp:revision>2</cp:revision>
  <dc:subject/>
  <dc:title>ПРОТОКОЛ ОЦЕНКИ И СОПОСТАВЛЕНИЯ ЗАЯВОК НА УЧАСТИЕ В КОНКУРСЕ </dc:title>
</cp:coreProperties>
</file>