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20  от «01» июля 2010года </w:t>
      </w: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 услуг по обеспечению бельевого режима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/>
      </w:pPr>
      <w:r>
        <w:rPr>
          <w:b/>
          <w:sz w:val="22"/>
          <w:szCs w:val="22"/>
        </w:rPr>
        <w:t>«Детская городская клиническая больница №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работ,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стирке белья (см. Приложение №2 «Техническое задание»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8-ми месяцев  с 1 августа 2010г.,  по 31 марта 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0 000,00 руб.(Четыреста восемьдесят тысяч  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9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3 ию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.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  ДГКБ №3-                                                                 И.Г.Шинкари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User</cp:lastModifiedBy>
  <cp:lastPrinted>2010-06-30T17:35:00Z</cp:lastPrinted>
  <dcterms:modified xsi:type="dcterms:W3CDTF">2010-07-01T07:48:00Z</dcterms:modified>
  <cp:revision>79</cp:revision>
  <dc:subject/>
  <dc:title/>
</cp:coreProperties>
</file>