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к Извещению  № 15-07  от  «01» июля 2010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>
          <w:trHeight w:val="893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280"/>
        <w:ind w:right="178" w:firstLine="708"/>
        <w:jc w:val="right"/>
        <w:rPr/>
      </w:pPr>
      <w:r>
        <w:rPr>
          <w:rFonts w:cs="Arial" w:ascii="Arial" w:hAnsi="Arial"/>
        </w:rPr>
        <w:t>*</w:t>
      </w:r>
      <w:r>
        <w:rPr>
          <w:b/>
        </w:rPr>
        <w:t>Приложение № 1</w:t>
      </w:r>
    </w:p>
    <w:p>
      <w:pPr>
        <w:pStyle w:val="TextBody"/>
        <w:spacing w:lineRule="atLeast" w:line="280"/>
        <w:ind w:right="178" w:firstLine="708"/>
        <w:jc w:val="right"/>
        <w:rPr>
          <w:b/>
          <w:b/>
        </w:rPr>
      </w:pPr>
      <w:r>
        <w:rPr>
          <w:b/>
        </w:rPr>
        <w:t>к котировочной заявке</w:t>
      </w:r>
    </w:p>
    <w:p>
      <w:pPr>
        <w:pStyle w:val="TextBody"/>
        <w:spacing w:lineRule="atLeast" w:line="280"/>
        <w:ind w:right="178" w:firstLine="708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80"/>
        <w:ind w:right="178" w:firstLine="708"/>
        <w:jc w:val="center"/>
        <w:rPr/>
      </w:pPr>
      <w:r>
        <w:rPr/>
        <w:t>Поставка медицинского оборудования для МУЗ "Детская городская поликлиника № 10"</w:t>
      </w:r>
    </w:p>
    <w:p>
      <w:pPr>
        <w:pStyle w:val="TextBody"/>
        <w:spacing w:lineRule="atLeast" w:line="280"/>
        <w:ind w:right="178" w:firstLine="708"/>
        <w:jc w:val="center"/>
        <w:rPr/>
      </w:pPr>
      <w:r>
        <w:rPr/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510"/>
        <w:gridCol w:w="2548"/>
        <w:gridCol w:w="2548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а товар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раметры и услов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/>
              <w:t>Предлагаемые параметры и условия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.оборудование для лаборатории шкаф (бокс) ламинар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Вп-01-"Ламинар-С"-1,2 билогической безопасности класс II /тип A/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значение: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яется для защиты оператора при работе с патогенными агентами и микроорганизмами, передающимися воздушно-капельным путе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нение: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ля оснащения отдельных рабочих мест в медицинских, фармацевтических и других учреждениях с высокими требованиями к чистоте воздуха (вирусологические и бактериологические лаборатории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9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ндартное исполнение: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1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минарный бокс на подставк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нее стекл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клонно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троенные розетки не менее, шт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вижной УФО рабочей камеры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светка рабочей камеры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ская секционная съемная столешниц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 секционной столешниц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ржавеющяя стал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онтальное стекл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нимающеес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онтальное и боковые стекл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аленные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истема управления: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льд-панель с ж/к экраном, индицирующим включение систем издел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ймер работы УФО рабочей камеры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четчик наработки УФ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3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ы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ический таймер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 автоматического поддержания потока воздух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6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: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7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ие габариты ламинарного бокса, без подставки мм (ШхГхВ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x740x130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бариты рабочей камеры ламинарного бокса, мм (ШхГхВ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х610х67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9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ступеней фильтраци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 фильтра HEPA по ГОСТ Р 51251-9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 чистоты воздуха рабочей зоны ламинарного бокса по ГОСТ Р ИСО 14644-1-2002 (по частицам 0,5 мкм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ИС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епень очистки выбрасываемого воздуха от взвешенных частиц размером более 0,3 мкм, %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9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3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 защиты ламинарного (согласно классификации ВОЗ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A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епень рециркуляции, %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ость воздушного потока в диапазоне не более, м/с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35 ±2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6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ляемая мощность, Вт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7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звуковой мощности ламинарного бокса в диапазоне не более, дБ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55 до 5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вещенность рабочей зоны ламинарного бокса, Лк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9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щность лампы УФО, Вт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ность по поступающему в рабочую камеру воздуху,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производительность ламинарного бокса,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а ламинарного бокса, кг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3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 выпуска не ранее 2010 год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йное обязательство: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гарантии не менее 12 месяцев с момента ввода эксплуатации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6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, монтаж, пусконаладк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/>
        <w:t>Поставляемое оборудование должно соответствовать санитарным правилам 1.3.2322-0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2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Arial Unicode MS" w:cs="Courier New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59:00Z</dcterms:created>
  <dc:creator>ДГП№10</dc:creator>
  <dc:description/>
  <cp:keywords/>
  <dc:language>en-US</dc:language>
  <cp:lastModifiedBy>user</cp:lastModifiedBy>
  <cp:lastPrinted>2010-07-01T13:15:00Z</cp:lastPrinted>
  <dcterms:modified xsi:type="dcterms:W3CDTF">2010-07-01T07:15:00Z</dcterms:modified>
  <cp:revision>48</cp:revision>
  <dc:subject/>
  <dc:title/>
</cp:coreProperties>
</file>