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6К/3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ить муниципальный контракт 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на оказание услуг по организации и проведению оздоровления и отдыха детей города Перми в летний период в 2010 году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30» июн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0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3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о вскрытию конвертов с заявками на участие в конкурсе «</w:t>
      </w:r>
      <w:r>
        <w:rPr>
          <w:sz w:val="22"/>
          <w:szCs w:val="22"/>
        </w:rPr>
        <w:t>Организация и проведение оздоровления и отдыха детей на базе загородных оздоровительных лагерей»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Чазовой Елены Константиновны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Председательствующий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оммерческий директор ООО «Горнолыжный комплекс «Ашатли», по довер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 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68-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kdngorod@perm.permregion.ru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едения о предмете конкурса:</w:t>
      </w:r>
      <w:r>
        <w:rPr>
          <w:sz w:val="22"/>
          <w:szCs w:val="22"/>
        </w:rPr>
        <w:t xml:space="preserve"> Организация и проведение оздоровления и отдыха детей на базе загородных оздоровительных лагерей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9 994 740 рублей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 39 (333) от 28 мая 2010 года и размещено на сайте администрации города Перми  </w:t>
      </w:r>
      <w:hyperlink r:id="rId3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 28 мая 2010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 xml:space="preserve">было представлено </w:t>
      </w:r>
      <w:r>
        <w:rPr>
          <w:b/>
          <w:i/>
          <w:sz w:val="22"/>
          <w:szCs w:val="22"/>
        </w:rPr>
        <w:t>2 (два)</w:t>
      </w:r>
      <w:r>
        <w:rPr>
          <w:i/>
          <w:sz w:val="22"/>
          <w:szCs w:val="22"/>
        </w:rPr>
        <w:t xml:space="preserve"> запечатанных конверт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Чазовой Е.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ловия исполнения муниципального контракта, являющимися критериями оценки заявок на участие в конкурсе </w:t>
      </w:r>
    </w:p>
    <w:p>
      <w:pPr>
        <w:pStyle w:val="CourierNew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</w:t>
      </w:r>
    </w:p>
    <w:p>
      <w:pPr>
        <w:pStyle w:val="CourierNew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валификация участника конкурса</w:t>
      </w:r>
    </w:p>
    <w:p>
      <w:pPr>
        <w:pStyle w:val="CourierNew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12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urierNew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277"/>
        <w:gridCol w:w="3544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 комиссии</w:t>
            </w:r>
          </w:p>
        </w:tc>
        <w:tc>
          <w:tcPr>
            <w:tcW w:w="227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беджашвили Оксана Георги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вьялова Анна Михайлов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ngoro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1:25:00Z</dcterms:created>
  <dc:creator>ump15</dc:creator>
  <dc:description/>
  <cp:keywords/>
  <dc:language>en-US</dc:language>
  <cp:lastModifiedBy>СОК</cp:lastModifiedBy>
  <cp:lastPrinted>2007-06-13T12:06:00Z</cp:lastPrinted>
  <dcterms:modified xsi:type="dcterms:W3CDTF">2010-07-01T04:28:00Z</dcterms:modified>
  <cp:revision>15</cp:revision>
  <dc:subject/>
  <dc:title>ПРОТОКОЛ № 01/03-07</dc:title>
</cp:coreProperties>
</file>