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 от 01.07.2010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_ 2010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109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Изучив извещение № 355 от 01.07.2010г. о проведении запроса котировок для размещения муниципального заказа на монтаж приточно-вытяжной вентиляции в здании Муниципального общеобразовательного учреждения «Средняя общеобразовательная школа № 109. 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- _______________________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8:36:00Z</dcterms:created>
  <dc:creator>Your User Name</dc:creator>
  <dc:description/>
  <cp:keywords/>
  <dc:language>en-US</dc:language>
  <cp:lastModifiedBy>User</cp:lastModifiedBy>
  <cp:lastPrinted>2010-07-01T13:42:00Z</cp:lastPrinted>
  <dcterms:modified xsi:type="dcterms:W3CDTF">2010-07-01T07:42:00Z</dcterms:modified>
  <cp:revision>10</cp:revision>
  <dc:subject/>
  <dc:title>Приложение 2 к извещению </dc:title>
</cp:coreProperties>
</file>