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350/1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ерчаток хирургических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1.07.2010г.</w:t>
        <w:tab/>
        <w:t>10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председателя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.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Телицин В.А. –зам.гл.врача по ГО и ЧС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Повестка дня: Рассмотрение и оценка котировочных заявок на закупку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перчаток хирургических 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350 от 18 июня 2010 года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06 000,00 руб.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перчаток хирургических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июль, август, сентябрь 2010г., равными долями, первая в  течение 3-х календарных  дней после подписания муниципального контракта, последующие по согласованию с Заказчиком, не позднее 5-го числа текущего месяца,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0 час. 00 мин. 30.06.2010г.)  поступило 2</w:t>
      </w:r>
      <w:r>
        <w:rPr>
          <w:b/>
        </w:rPr>
        <w:t xml:space="preserve"> (дв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Диалог», 614000, г.Пермь, ул.25 Октября,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8.06.2010г. 13: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0599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ООО «МК ТехноМедика», 614068, г.Пермь, ул.Крисанова, 1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8.06.2010г. 15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86805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 xml:space="preserve">1. Признать все </w:t>
      </w:r>
      <w:r>
        <w:rPr>
          <w:color w:val="3C3C3C"/>
        </w:rPr>
        <w:t>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</w:t>
      </w:r>
      <w:r>
        <w:rPr>
          <w:color w:val="3C3C3C"/>
        </w:rPr>
        <w:t xml:space="preserve"> </w:t>
      </w:r>
      <w:r>
        <w:rPr>
          <w:b/>
          <w:color w:val="3C3C3C"/>
        </w:rPr>
        <w:t>ООО «МК ТехноМедика», 614068, г.Пермь, ул.Крисанова, 13,</w:t>
      </w:r>
      <w:r>
        <w:rPr/>
        <w:t xml:space="preserve">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>
          <w:b/>
          <w:b/>
          <w:color w:val="3C3C3C"/>
        </w:rPr>
      </w:pPr>
      <w:r>
        <w:rPr/>
        <w:t>3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«Диалог», 614000, г.Пермь, ул.25 Октября, 38.</w:t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 </w:t>
      </w:r>
      <w:r>
        <w:rPr/>
        <w:t>4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«МК ТехноМедика» </w:t>
      </w:r>
      <w:r>
        <w:rPr/>
        <w:t>один экземпляр протокола и проект муниципального контракта на закупку перчаток хирургических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350/1 рассмотрения и оценки котировочных заявок от 01.07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Диалог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05998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К ТехноМед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8680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4:15:00Z</dcterms:created>
  <dc:creator>Мейтес Александр Борисович</dc:creator>
  <dc:description/>
  <cp:keywords/>
  <dc:language>en-US</dc:language>
  <cp:lastModifiedBy>Admin</cp:lastModifiedBy>
  <cp:lastPrinted>2010-06-30T10:54:00Z</cp:lastPrinted>
  <dcterms:modified xsi:type="dcterms:W3CDTF">2010-06-30T04:54:00Z</dcterms:modified>
  <cp:revision>4</cp:revision>
  <dc:subject/>
  <dc:title>19</dc:title>
</cp:coreProperties>
</file>