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№ 24 от «1» июля 2010 год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ора для исследования функции внешнего дыхан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ора для исследования функции внешнего дыхан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51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488"/>
        <w:gridCol w:w="2887"/>
        <w:gridCol w:w="2557"/>
      </w:tblGrid>
      <w:tr>
        <w:trPr>
          <w:trHeight w:val="7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1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язательные треб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Предлагаемые характеристики товара в рамках установленных параметров и условий (указать конкретные характеристики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омет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ROVIT SP-1(</w:t>
            </w:r>
            <w:r>
              <w:rPr>
                <w:bCs/>
                <w:iCs/>
              </w:rPr>
              <w:t>или эквивалент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сновных тестов для анализа функции внешнего дыхания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Тест определения жизненной емкости легких (SVC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определения форсированной жизненной емкости легких (FVC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определения максимальной произвольной вентиляции (MVV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определения минутной вентиляции легких (</w:t>
            </w:r>
            <w:r>
              <w:rPr>
                <w:lang w:val="en-US"/>
              </w:rPr>
              <w:t>MV</w:t>
            </w:r>
            <w:r>
              <w:rPr/>
              <w:t>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яемые значения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V0,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V1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V3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V1,0/FV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V3,0/FV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F</w:t>
            </w:r>
            <w:r>
              <w:rPr/>
              <w:t>0,2-1,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F</w:t>
            </w:r>
            <w:r>
              <w:rPr/>
              <w:t>25-75%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F</w:t>
            </w:r>
            <w:r>
              <w:rPr/>
              <w:t>75-85%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F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F</w:t>
            </w:r>
            <w:r>
              <w:rPr/>
              <w:t>75%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F</w:t>
            </w:r>
            <w:r>
              <w:rPr/>
              <w:t>50%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F</w:t>
            </w:r>
            <w:r>
              <w:rPr/>
              <w:t>25%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V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V1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V1,0/FIV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V1,0/FV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F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F50%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V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V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V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V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результатов измерения с должными величинами и интерпретация результа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/постмедикационных тестов с последующим автоматическим сравнением результа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кривой на дисплее в реальном режиме времен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бора представления кривой, как на экране, так и на печа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а экране и на распечатке: данных пациента, петли поток/объем, кривой объем/время, таблиц значений измерений, интерпретационного сообще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разовый  пневмотаходатчик для использования с одноразовыми загубниками и фильтрами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5 х 36 х 28 м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23" w:leader="none"/>
              </w:tabs>
              <w:snapToGrid w:val="false"/>
              <w:ind w:left="-43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с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60 г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 измерения объема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+/- 11л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 измерения потока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+/- 14л/с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чность измерений соответствовует стандартам ATS, ATS94, OSHA, NIOSH, но не менее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2%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выбора стандартов для расчета должных значений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ECCS, Crapo, Morris, Knudson, Knudson 76, Austria, Berglund, Finnish, Indian, Composite, Polga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Quanier&amp;Tammeling, Austria, India, Knudson, Knudson 76, Polga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о-цифровая клавиатура для ввода данных пациен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тест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питание (от сети и от аккумулятора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т аккумулято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28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принтер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23" w:leader="none"/>
              </w:tabs>
              <w:snapToGrid w:val="false"/>
              <w:ind w:left="-43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ермопринтер высокого разреше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23" w:leader="none"/>
              </w:tabs>
              <w:snapToGrid w:val="false"/>
              <w:ind w:left="-43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ширина бумаги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90мм, </w:t>
            </w:r>
            <w:r>
              <w:rPr>
                <w:lang w:val="en-US"/>
              </w:rPr>
              <w:t>Z</w:t>
            </w:r>
            <w:r>
              <w:rPr/>
              <w:t>-образно сложенна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23" w:leader="none"/>
              </w:tabs>
              <w:snapToGrid w:val="false"/>
              <w:ind w:left="-43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озможность выбора скорости печа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 дисплей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03" w:leader="none"/>
              </w:tabs>
              <w:snapToGrid w:val="false"/>
              <w:ind w:left="-43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разрешение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92х64 точе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23" w:leader="none"/>
              </w:tabs>
              <w:snapToGrid w:val="false"/>
              <w:ind w:left="-58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возможность изменения яркости экрана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23" w:leader="none"/>
              </w:tabs>
              <w:snapToGrid w:val="false"/>
              <w:ind w:left="-43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количество алфавитно-цифровых символов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е менее 2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алибровочный насо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 литр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рта </w:t>
            </w:r>
            <w:r>
              <w:rPr>
                <w:lang w:val="en-US"/>
              </w:rPr>
              <w:t>RS</w:t>
            </w:r>
            <w:r>
              <w:rPr/>
              <w:t>232 для передачи данных на П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одноразового датчи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и программная русификац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:</w:t>
            </w:r>
          </w:p>
          <w:p>
            <w:pPr>
              <w:pStyle w:val="Normal"/>
              <w:jc w:val="center"/>
              <w:rPr/>
            </w:pPr>
            <w:r>
              <w:rPr/>
              <w:t>- пневмотаходатчик</w:t>
            </w:r>
          </w:p>
          <w:p>
            <w:pPr>
              <w:pStyle w:val="Normal"/>
              <w:jc w:val="center"/>
              <w:rPr/>
            </w:pPr>
            <w:r>
              <w:rPr/>
              <w:t>- одноразовые фильтры (100 шт/уп)</w:t>
            </w:r>
          </w:p>
          <w:p>
            <w:pPr>
              <w:pStyle w:val="Normal"/>
              <w:jc w:val="center"/>
              <w:rPr/>
            </w:pPr>
            <w:r>
              <w:rPr/>
              <w:t>- зажимы для носа</w:t>
            </w:r>
          </w:p>
          <w:p>
            <w:pPr>
              <w:pStyle w:val="Normal"/>
              <w:jc w:val="center"/>
              <w:rPr/>
            </w:pPr>
            <w:r>
              <w:rPr/>
              <w:t>- адаптер для калибровочного насоса</w:t>
            </w:r>
          </w:p>
          <w:p>
            <w:pPr>
              <w:pStyle w:val="Normal"/>
              <w:jc w:val="center"/>
              <w:rPr/>
            </w:pPr>
            <w:r>
              <w:rPr/>
              <w:t>- держатель датчика</w:t>
            </w:r>
          </w:p>
          <w:p>
            <w:pPr>
              <w:pStyle w:val="Normal"/>
              <w:jc w:val="center"/>
              <w:rPr/>
            </w:pPr>
            <w:r>
              <w:rPr/>
              <w:t>- регистрирующая бумага</w:t>
            </w:r>
          </w:p>
          <w:p>
            <w:pPr>
              <w:pStyle w:val="Normal"/>
              <w:jc w:val="center"/>
              <w:rPr/>
            </w:pPr>
            <w:r>
              <w:rPr/>
              <w:t>- сетевой кабель</w:t>
            </w:r>
          </w:p>
          <w:p>
            <w:pPr>
              <w:pStyle w:val="Normal"/>
              <w:jc w:val="center"/>
              <w:rPr/>
            </w:pPr>
            <w:r>
              <w:rPr/>
              <w:t>- одноразовые картонные загубники (100шт/уп)</w:t>
            </w:r>
          </w:p>
          <w:p>
            <w:pPr>
              <w:pStyle w:val="Normal"/>
              <w:jc w:val="center"/>
              <w:rPr/>
            </w:pPr>
            <w:r>
              <w:rPr/>
              <w:t>- калибровочный насо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уп.</w:t>
            </w:r>
          </w:p>
          <w:p>
            <w:pPr>
              <w:pStyle w:val="Normal"/>
              <w:jc w:val="center"/>
              <w:rPr/>
            </w:pPr>
            <w:r>
              <w:rPr/>
              <w:t>2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уп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ная служба, авторизованная фирмой-производителем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20.%1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27.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26.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13.%1"/>
      <w:lvlJc w:val="left"/>
      <w:pPr>
        <w:tabs>
          <w:tab w:val="num" w:pos="108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19.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41:00Z</dcterms:created>
  <dc:creator>alex</dc:creator>
  <dc:description/>
  <cp:keywords/>
  <dc:language>en-US</dc:language>
  <cp:lastModifiedBy>alex</cp:lastModifiedBy>
  <dcterms:modified xsi:type="dcterms:W3CDTF">2010-07-01T03:40:00Z</dcterms:modified>
  <cp:revision>4</cp:revision>
  <dc:subject/>
  <dc:title>Приложение № 1</dc:title>
</cp:coreProperties>
</file>