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№ 24 от «1» июля 2010 года 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ConsPlusNormal"/>
        <w:widowControl/>
        <w:tabs>
          <w:tab w:val="clear" w:pos="708"/>
          <w:tab w:val="left" w:pos="3990" w:leader="none"/>
        </w:tabs>
        <w:ind w:firstLine="360"/>
        <w:jc w:val="center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 xml:space="preserve">на поставку </w:t>
      </w:r>
      <w:r>
        <w:rPr>
          <w:rFonts w:cs="Times New Roman" w:ascii="Times New Roman" w:hAnsi="Times New Roman"/>
          <w:b/>
          <w:sz w:val="28"/>
          <w:szCs w:val="28"/>
        </w:rPr>
        <w:t>прибора для исследования функции внешнего дыхания</w:t>
      </w:r>
      <w:r>
        <w:rPr/>
        <w:tab/>
      </w:r>
    </w:p>
    <w:p>
      <w:pPr>
        <w:pStyle w:val="ConsPlusNormal"/>
        <w:widowControl/>
        <w:tabs>
          <w:tab w:val="clear" w:pos="708"/>
          <w:tab w:val="left" w:pos="3990" w:leader="none"/>
        </w:tabs>
        <w:ind w:firstLine="360"/>
        <w:jc w:val="center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38"/>
        <w:gridCol w:w="4228"/>
      </w:tblGrid>
      <w:tr>
        <w:trPr>
          <w:trHeight w:val="7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16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язательные требовани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метр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OVIT SP-1(</w:t>
            </w:r>
            <w:r>
              <w:rPr>
                <w:bCs/>
                <w:iCs/>
                <w:sz w:val="20"/>
                <w:szCs w:val="20"/>
              </w:rPr>
              <w:t>или эквивалент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сновных тестов для анализа функции внешнего дыхания: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определения жизненной емкости легких (SVC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определения форсированной жизненной емкости легких (FVC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определения максимальной произвольной вентиляции (MVV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 определения минутной вентиляции легких (</w:t>
            </w:r>
            <w:r>
              <w:rPr>
                <w:sz w:val="20"/>
                <w:szCs w:val="20"/>
                <w:lang w:val="en-US"/>
              </w:rPr>
              <w:t>M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емые значения: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C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V0,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V1,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V3,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V1,0/FVC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V3,0/FVC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EF</w:t>
            </w:r>
            <w:r>
              <w:rPr>
                <w:sz w:val="20"/>
                <w:szCs w:val="20"/>
              </w:rPr>
              <w:t>0,2-1,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EF</w:t>
            </w:r>
            <w:r>
              <w:rPr>
                <w:sz w:val="20"/>
                <w:szCs w:val="20"/>
              </w:rPr>
              <w:t>25-75%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EF</w:t>
            </w:r>
            <w:r>
              <w:rPr>
                <w:sz w:val="20"/>
                <w:szCs w:val="20"/>
              </w:rPr>
              <w:t>75-85%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F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F</w:t>
            </w:r>
            <w:r>
              <w:rPr>
                <w:sz w:val="20"/>
                <w:szCs w:val="20"/>
              </w:rPr>
              <w:t>75%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F</w:t>
            </w:r>
            <w:r>
              <w:rPr>
                <w:sz w:val="20"/>
                <w:szCs w:val="20"/>
              </w:rPr>
              <w:t>50%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F</w:t>
            </w:r>
            <w:r>
              <w:rPr>
                <w:sz w:val="20"/>
                <w:szCs w:val="20"/>
              </w:rPr>
              <w:t>25%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VC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V1,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V1,0/FIVC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R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V1,0/FVC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IF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F50%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VC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V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RV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V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V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VV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результатов измерения с должными величинами и интерпретация результатов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е/постмедикационных тестов с последующим автоматическим сравнением результатов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ривой на дисплее в реальном режиме времен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ыбора представления кривой, как на экране, так и на печат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на экране и на распечатке: данных пациента, петли поток/объем, кривой объем/время, таблиц значений измерений, интерпретационного сообщени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разовый  пневмотаходатчик для использования с одноразовыми загубниками и фильтрами: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р: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125 х 36 х 28 м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с: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0 г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апазон измерения объема: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+/- 11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апазон измерения потока: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+/- 14л/с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чность измерений соответствовует стандартам ATS, ATS94, OSHA, NIOSH, но не менее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%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выбора стандартов для расчета должных значений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ECCS, Crapo, Morris, Knudson, Knudson 76, Austria, Berglund, Finnish, Indian, Composite, Polgar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Quanier&amp;Tammeling, Austria, India, Knudson, Knudson 76, Polgar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но-цифровая клавиатура для ввода данных пациент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тест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питание (от сети и от аккумулятора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т аккумулятор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28В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принтер: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ринтер высокого разрешени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бумаги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90мм,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образно сложенна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ыбора скорости печат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 дисплей: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: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х64 точе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изменения яркости экрана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лфавитно-цифровых символов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2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й насос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ит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порта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>232 для передачи данных на ПК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одноразового датчик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ая и программная русификаци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: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кг</w:t>
            </w:r>
          </w:p>
        </w:tc>
      </w:tr>
      <w:tr>
        <w:trPr>
          <w:trHeight w:val="23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невмотаходат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норазовые фильтры (100 шт/уп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жимы для но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аптер для калибровочного насо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ржатель дат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ирующая бума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тевой каб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норазовые картонные загубники (100шт/уп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ибровочный насос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у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товар должен быть новым, год выпуска: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0 год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упаковк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авке должен  прилагаться гарантийный талон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оказания вспомогательных услуг (пуско-наладочные работы на месте установки, </w:t>
            </w:r>
            <w:r>
              <w:rPr>
                <w:color w:val="000000"/>
                <w:sz w:val="20"/>
                <w:szCs w:val="20"/>
              </w:rPr>
              <w:t>проведение инструктажа персонал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календарных дней после поставк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исная служба, авторизованная фирмой-производителем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-30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и послегарантийное обслуживание поставляемого оборудовани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19.%1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26.%1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25.%1"/>
      <w:lvlJc w:val="left"/>
      <w:pPr>
        <w:tabs>
          <w:tab w:val="num" w:pos="720"/>
        </w:tabs>
        <w:ind w:left="0" w:hanging="0"/>
      </w:pPr>
      <w:rPr/>
    </w:lvl>
  </w:abstractNum>
  <w:abstractNum w:abstractNumId="5">
    <w:lvl w:ilvl="0">
      <w:start w:val="1"/>
      <w:numFmt w:val="decimal"/>
      <w:lvlText w:val="12.%1"/>
      <w:lvlJc w:val="left"/>
      <w:pPr>
        <w:tabs>
          <w:tab w:val="num" w:pos="720"/>
        </w:tabs>
        <w:ind w:left="0" w:hanging="0"/>
      </w:pPr>
      <w:rPr/>
    </w:lvl>
  </w:abstractNum>
  <w:abstractNum w:abstractNumId="6">
    <w:lvl w:ilvl="0">
      <w:start w:val="1"/>
      <w:numFmt w:val="decimal"/>
      <w:lvlText w:val="18.%1"/>
      <w:lvlJc w:val="left"/>
      <w:pPr>
        <w:tabs>
          <w:tab w:val="num" w:pos="72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16:00Z</dcterms:created>
  <dc:creator>Admin</dc:creator>
  <dc:description/>
  <cp:keywords/>
  <dc:language>en-US</dc:language>
  <cp:lastModifiedBy>alex</cp:lastModifiedBy>
  <dcterms:modified xsi:type="dcterms:W3CDTF">2010-07-01T03:34:00Z</dcterms:modified>
  <cp:revision>5</cp:revision>
  <dc:subject/>
  <dc:title>Приложение № 1</dc:title>
</cp:coreProperties>
</file>