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1 июля 2010года №4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гентов для диагностики пищевой непереносимости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5(Пять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00 (Сорок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8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1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06-30T02:55:00Z</dcterms:modified>
  <cp:revision>26</cp:revision>
  <dc:subject/>
  <dc:title/>
</cp:coreProperties>
</file>