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1 » июля 2010 года № 5</w:t>
      </w:r>
    </w:p>
    <w:p>
      <w:pPr>
        <w:pStyle w:val="TextBody"/>
        <w:spacing w:lineRule="auto" w:line="36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текущий ремонт туале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МДОУ «Центр развития ребенка- Детский сад № 394» г.Перми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8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ДОУ «Центр развития ребенка-Детский сад № 39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30 г. Пермь ул. Гайвинская, 1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sad394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74-42-64; 274-51-99 тел/факс 285-08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. по АХЧ Ермолаева Наталья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уале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Состав и объем работ определен  локальным сметным расчетом, являющимся приложением № 2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2. Гарантийный срок на весь объем работ – тридцать шесть месяцев со дня подписания акта приемки выполненных рабо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592 руб. 46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Гайвинская, 16 кабинет заведующег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12 » 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юридические и физические лица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.о заведующего                                                                                        ______________ М.В. Сквор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7:00Z</dcterms:created>
  <dc:creator>Бухгалтерия</dc:creator>
  <dc:description/>
  <cp:keywords/>
  <dc:language>en-US</dc:language>
  <cp:lastModifiedBy>*</cp:lastModifiedBy>
  <dcterms:modified xsi:type="dcterms:W3CDTF">2010-06-29T06:58:00Z</dcterms:modified>
  <cp:revision>2</cp:revision>
  <dc:subject/>
  <dc:title>ИЗВЕЩЕНИЕ от « 09 » июня 2010 года № 2</dc:title>
</cp:coreProperties>
</file>