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июля 2010 года  №2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5159"/>
        <w:gridCol w:w="1261"/>
        <w:gridCol w:w="860"/>
        <w:gridCol w:w="1318"/>
        <w:gridCol w:w="1318"/>
      </w:tblGrid>
      <w:tr>
        <w:trPr/>
        <w:tc>
          <w:tcPr>
            <w:tcW w:w="1049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ПЕЦИФИКАЦИЯ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оответствии с требованиями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ова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Ед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1. БЛАНКИ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Технические характеристики материалов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(п.п.1-4,14,35 Бумага ксероксная</w:t>
            </w:r>
            <w:r>
              <w:rPr>
                <w:rFonts w:cs="Arial" w:ascii="Arial" w:hAnsi="Arial"/>
                <w:sz w:val="16"/>
                <w:szCs w:val="16"/>
              </w:rPr>
              <w:t xml:space="preserve"> белизна 100 % плотность 80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п. п. 5-6, 8-13,15-34,36-51 Бумага газетная плотностью 53 г/м</w:t>
            </w:r>
            <w:r>
              <w:rPr>
                <w:rFonts w:cs="Arial" w:ascii="Arial" w:hAnsi="Arial"/>
                <w:iCs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iCs/>
                <w:sz w:val="16"/>
                <w:szCs w:val="16"/>
              </w:rPr>
              <w:t>)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. 7 ватман 200 г/м</w:t>
            </w:r>
            <w:r>
              <w:rPr>
                <w:rFonts w:cs="Arial" w:ascii="Arial" w:hAnsi="Arial"/>
                <w:iCs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FFFF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хема ДТП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Дактокарта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правка по ДТП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осмотра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Определение об отказе в возбуждении дела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Определение 59АА 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хема места совершения адм. правонарушения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59АА о доставлении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ИПК А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Внутренняя опись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Рапорт о проверке сообщений А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Требование 141 А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Рапорт КУСП А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утевой лист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. 4 Протокол А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. 56 Протокол А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. 57 Протокол А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. 59 Протокол А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. 164 Протокол А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. 150 Протокол А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. 63 Протокол А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. 24 Протокол А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. 32 Протокол А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. 13 Протокол А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. 17 Протокол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. 30 Протокол А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. 34 Протокол А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. 70 Протокол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витанция на оружие А5 с нумерацией (в блока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Объяснение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личного обыска А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ообщение КУСП А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. 29 Протокол А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правка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иметы внешности А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овестка А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личного досмотра А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о досмотре ТС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об аресте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Анкета арестованного А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Описание примет А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Уведомление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едписание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онтрольный листок (ДПС) А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чет (медвытрезвитель) А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очной ставки А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явки с повинной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осмотра места ДТП А3*2 лис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остановление административное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Определение административное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административный А4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(с раздельной нумерацией по районам город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2. ЖУРНАЛЫ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Технические характеристики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. п. 52-110 твердый перепле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внутренний блок бумага белизна 100 % плотность 80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FFFF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преступлений в общ. местах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нига вещевого имущества А4х5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нига вещевого имущества А4х1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регистрации инструктажа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письменных обращений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исходящих телефонограмм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приема под охрану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магнитных носителей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Тетрадь опер. дежурного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Разносная книга А5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остовая ведомость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осужденных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входящих телефонограмм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принятых факсов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запросов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обращений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оперативных дел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найденных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УСП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УСП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правовых актов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правовых актов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нига проверки вооружений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нига нарядов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нига единой дислокации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входящих несекретных документов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входящих телефонограмм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печатей, штампов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Опись документов А4х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факсограмм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рабочих тетрадей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журналов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отпечатанных документов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доставленных в ОВД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Медицинский журнал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Алфавитный журнал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нига лицензий А4х1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лужебная книжка А6х1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лужебная книжка А6х3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ДТП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выдачи средств радиосвязи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нига замечаний и предложений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прихода и расхода бланков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производства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подготовленных несекретных док-в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входящих несекретных док-в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по учету сведений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материалов об отказе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выдачи путевых листов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ГНР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стрельб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подготовленных секретных док-в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подготовленных секретных док-в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Реестр А4х4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доверия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законченных производством дел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нига приема-сдачи дежурства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оператора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входящих документов ф. 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3. КОРОЧКИ ДЕЛ, КАРТОЧКИ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Технические характеристики материалов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(п. п. 111-122 картон белого цвета 250 грамм)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FFFF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Личное дело 500х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Рабочее дело 500х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Оперативно-поисковое дело 500х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Дело оперативной проверки 500х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Розыскное дело 500х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Уголовное дело 500х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Служебная карточка А3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арточка учета выдачи документов А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арточка денежного довольствия А3 н/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2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онтрольная карточка по письмам А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2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онтрольная карточка А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2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арточка учета А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6"/>
                <w:szCs w:val="6"/>
              </w:rPr>
            </w:pPr>
            <w:r>
              <w:rPr>
                <w:rFonts w:cs="Arial" w:ascii="Arial" w:hAnsi="Arial"/>
                <w:iCs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ИТОГО</w:t>
            </w:r>
          </w:p>
          <w:p>
            <w:pPr>
              <w:pStyle w:val="Normal"/>
              <w:rPr>
                <w:rFonts w:ascii="Arial" w:hAnsi="Arial" w:cs="Arial"/>
                <w:iCs/>
                <w:sz w:val="6"/>
                <w:szCs w:val="6"/>
              </w:rPr>
            </w:pPr>
            <w:r>
              <w:rPr>
                <w:rFonts w:cs="Arial" w:ascii="Arial" w:hAnsi="Arial"/>
                <w:iCs/>
                <w:sz w:val="6"/>
                <w:szCs w:val="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Место доставки печатной продукции: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ВД по г. Перми, ул. Сибирская, 4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УВД по г. Перми, ул. Большевистская, 44 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УМ(Управление милиции) № 1 дислокация в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Свердловском районе г. Перми, ул. Куйбышева, 64 </w:t>
      </w:r>
    </w:p>
    <w:p>
      <w:pPr>
        <w:pStyle w:val="TextBody"/>
        <w:rPr/>
      </w:pPr>
      <w:r>
        <w:rPr>
          <w:sz w:val="20"/>
          <w:szCs w:val="20"/>
        </w:rPr>
        <w:t>ОМ(Отдел милиции) № 1 дислокация в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Дзержинском районе г. Перми, ул. Подлесная, 47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М(Отдел милиции) № 2 дислокация в Индустриальном районе г. Перми, Леонова, 17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М(Отдел милиции) № 3 дислокация в Кировском районе г. Перми, ул. Кировоградская, 72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М(Отдел милиции) № 4 дислокация в Мотовилихинском районе г. Перми, ул. Уральская, 88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М(Отдел милиции) № 5 дислокация по Орджоникидзевскому району г. Перми, ул. Барнаульская, 1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900" w:leader="none"/>
        </w:tabs>
        <w:autoSpaceDE w:val="false"/>
        <w:spacing w:before="20" w:after="20"/>
        <w:ind w:right="30" w:hanging="0"/>
        <w:jc w:val="both"/>
        <w:rPr>
          <w:sz w:val="20"/>
          <w:szCs w:val="20"/>
        </w:rPr>
      </w:pPr>
      <w:r>
        <w:rPr>
          <w:sz w:val="20"/>
          <w:szCs w:val="20"/>
        </w:rPr>
        <w:t>Полк ППСМ УВД по г. Перми, г. Пермь, ул. Пихтовая, 46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Полк ДПС УВД по г. Перми, г. Пермь, ул. Докучаева, 48</w:t>
      </w:r>
    </w:p>
    <w:p>
      <w:pPr>
        <w:pStyle w:val="Normal"/>
        <w:ind w:left="-900" w:firstLine="9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словия поставк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тавка товара осуществляется силами и за счет средств Поставщика. Риски утраты или порчи товара в процессе его поставки несет Поставщик.</w:t>
      </w:r>
    </w:p>
    <w:p>
      <w:pPr>
        <w:pStyle w:val="Normal"/>
        <w:rPr/>
      </w:pPr>
      <w:r>
        <w:rPr>
          <w:b/>
          <w:sz w:val="20"/>
          <w:szCs w:val="20"/>
        </w:rPr>
        <w:t>Срок поставки в течении _____________ после получения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ind w:left="-900" w:firstLine="900"/>
        <w:rPr>
          <w:sz w:val="20"/>
          <w:szCs w:val="20"/>
        </w:rPr>
      </w:pPr>
      <w:r>
        <w:rPr>
          <w:sz w:val="20"/>
          <w:szCs w:val="20"/>
        </w:rPr>
        <w:t>Платежи осуществляются в российских рублях.</w:t>
      </w:r>
    </w:p>
    <w:p>
      <w:pPr>
        <w:pStyle w:val="Normal"/>
        <w:ind w:righ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opa</cp:lastModifiedBy>
  <cp:lastPrinted>2010-02-01T16:33:00Z</cp:lastPrinted>
  <dcterms:modified xsi:type="dcterms:W3CDTF">2010-07-01T04:46:00Z</dcterms:modified>
  <cp:revision>25</cp:revision>
  <dc:subject/>
  <dc:title/>
</cp:coreProperties>
</file>