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июля 2010 года № 2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у субъектов малого предпринимательства на поставку и изготовление печатной продукции </w:t>
      </w:r>
      <w:r>
        <w:rPr>
          <w:b/>
          <w:i/>
          <w:sz w:val="22"/>
          <w:szCs w:val="22"/>
        </w:rPr>
        <w:t>для УВД по г. Перми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9, г. Пермь, ул. Сибирская, 4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55-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щенко Сергей Владимиров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приложении № 1 к извещению № 25 от 01.08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приложении № 1 к извещению № 25 от 01.08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приложении № 1 к извещению № 25 от 01.08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не более 3 недель после получения заявки.</w:t>
            </w:r>
          </w:p>
        </w:tc>
      </w:tr>
      <w:tr>
        <w:trPr>
          <w:trHeight w:val="211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Цена продукции</w:t>
            </w:r>
            <w:r>
              <w:rPr>
                <w:sz w:val="22"/>
                <w:szCs w:val="22"/>
              </w:rPr>
              <w:t xml:space="preserve"> должна быть указана с учетом затрат на транспортировку, страхование, уплату налогов, таможенных пошлин, сборов и других обязательных платежей, </w:t>
              <w:br/>
              <w:t>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, рубл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99 995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48 каб. 5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ию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, в пятницу до 17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размещения заказа должен являться субъектом малого предпринимательст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УВД                              __________________________                      В.В. Вес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159"/>
        <w:gridCol w:w="1261"/>
        <w:gridCol w:w="860"/>
        <w:gridCol w:w="1318"/>
        <w:gridCol w:w="1318"/>
      </w:tblGrid>
      <w:tr>
        <w:trPr/>
        <w:tc>
          <w:tcPr>
            <w:tcW w:w="1049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ПЕЦИФИКАЦИЯ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оответствии с требованиями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ва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1. БЛАНКИ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Технические характеристики материалов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п.п.1-4,14,35 Бумага ксероксная</w:t>
            </w:r>
            <w:r>
              <w:rPr>
                <w:rFonts w:cs="Arial" w:ascii="Arial" w:hAnsi="Arial"/>
                <w:sz w:val="16"/>
                <w:szCs w:val="16"/>
              </w:rPr>
              <w:t xml:space="preserve"> белизна 100 % плотность 8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. п. 5-6, 8-13,15-34,36-51 Бумага газетная плотностью 53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iCs/>
                <w:sz w:val="16"/>
                <w:szCs w:val="16"/>
              </w:rPr>
              <w:t>)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. 7 ватман 200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хема ДТП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0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актокарта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правка по ДТП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осмотра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пределение об отказе в возбуждении дела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25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пределение 59АА 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хема места совершения адм. правонарушения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,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59АА о доставлении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ПК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Внутренняя опись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апорт о проверке сообщений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Требование 141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апорт КУСП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утевой лист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4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8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56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8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57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8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59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8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164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8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150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8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63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8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24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8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32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13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17 Протокол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30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34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70 Протокол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витанция на оружие А5 с нумерацией (в блока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бъяснение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7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личного обыска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4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ообщение КУСП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29 Протокол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правка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иметы внешности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вестка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личного досмотра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о досмотре ТС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об аресте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Анкета арестованного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8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писание примет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8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Уведомление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едписание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рольный листок (ДПС) А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чет (медвытрезвитель)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очной ставки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4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явки с повинной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осмотра места ДТП А3*2 лис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8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административное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пределение административное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административный А4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с раздельной нумерацией по районам город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3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2. ЖУРНАЛЫ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Технические характеристики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. п. 52-110 твердый перепле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внутренний блок бумага белизна 100 % плотность 8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преступлений в общ. местах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705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нига вещевого имущества А4х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нига вещевого имущества А4х1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регистрации инструктажа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письменных обращений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исходящих телефонограмм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76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приема под охрану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925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магнитных носителей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54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Тетрадь опер. дежурного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86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азносная книга А5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08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овая ведомость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7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осужденных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входящих телефонограмм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принятых факсов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запросов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обращений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75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оперативных дел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75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найденных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УСП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УСП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правовых актов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правовых акто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нига проверки вооружений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нига нарядо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нига единой дислокации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входящих несекретных документо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8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входящих телефонограмм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3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печатей, штампо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3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пись документов А4х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8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факсограмм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3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рабочих тетрадей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3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журналов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отпечатанных документо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доставленных в ОВД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Медицинский журнал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Алфавитный журнал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3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нига лицензий А4х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лужебная книжка А6х1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лужебная книжка А6х3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ДТП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выдачи средств радиосвязи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нига замечаний и предложений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прихода и расхода бланков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производства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подготовленных несекретных док-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входящих несекретных док-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по учету сведений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материалов об отказе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выдачи путевых листов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ГНР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7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стрельб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подготовленных секретных док-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подготовленных секретных док-в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3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еестр А4х4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5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доверия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законченных производством дел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7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нига приема-сдачи дежурства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оператора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входящих документов ф. 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7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3. КОРОЧКИ ДЕЛ, КАРТОЧКИ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Технические характеристики материалов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п. п. 111-122 картон белого цвета 250 грамм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Личное дело 500х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76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абочее дело 500х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76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перативно-поисковое дело 500х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ело оперативной проверки 500х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озыскное дело 500х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Уголовное дело 500х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Служебная карточка А3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арточка учета выдачи документов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7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арточка денежного довольствия А3 н/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рольная карточка по письмам А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рольная карточка А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7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арточка учета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04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ТОГО</w:t>
            </w:r>
          </w:p>
          <w:p>
            <w:pPr>
              <w:pStyle w:val="Normal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16"/>
                <w:szCs w:val="16"/>
                <w:i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16"/>
                <w:szCs w:val="16"/>
                <w:lang w:val="en-US" w:eastAsia="en-US"/>
              </w:rPr>
              <w:t>499995</w:t>
            </w:r>
            <w:r>
              <w:rPr>
                <w:rFonts w:cs="Arial" w:ascii="Arial" w:hAnsi="Arial"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16"/>
                <w:szCs w:val="16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Место доставки печатной продукции: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, ул. Сибирская, 4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Д по г. Перми, ул. Большевистская, 44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М(Управление милиции) № 1 дислокация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вердловском районе г. Перми, ул. Куйбышева, 64 </w:t>
      </w:r>
    </w:p>
    <w:p>
      <w:pPr>
        <w:pStyle w:val="TextBody"/>
        <w:rPr/>
      </w:pPr>
      <w:r>
        <w:rPr>
          <w:szCs w:val="24"/>
        </w:rPr>
        <w:t>ОМ(Отдел милиции) № 1 дислокация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Дзержинском районе г. Перми, ул. Подлесная, 4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М(Отдел милиции) № 2 дислокация в Индустриальном районе г. Перми, Леонова, 1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М(Отдел милиции) № 3 дислокация в Кировском районе г. Перми, ул. Кировоградская, 7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М(Отдел милиции) № 4 дислокация в Мотовилихинском районе г. Перми, ул. Уральская, 88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(Отдел милиции) № 5 дислокация по Орджоникидзевскому району г. Перми, ул. Барнаульская,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900" w:leader="none"/>
        </w:tabs>
        <w:autoSpaceDE w:val="false"/>
        <w:spacing w:before="20" w:after="20"/>
        <w:ind w:right="3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к ППСМ УВД по г. Перми, г. Пермь, ул. Пихтовая, 46</w:t>
      </w:r>
    </w:p>
    <w:p>
      <w:pPr>
        <w:pStyle w:val="TextBody"/>
        <w:rPr>
          <w:szCs w:val="24"/>
        </w:rPr>
      </w:pPr>
      <w:r>
        <w:rPr>
          <w:szCs w:val="24"/>
        </w:rPr>
        <w:t>Полк ДПС УВД по г. Перми, г. Пермь, ул. Докучаева, 48</w:t>
      </w:r>
    </w:p>
    <w:p>
      <w:pPr>
        <w:pStyle w:val="Normal"/>
        <w:ind w:left="-900" w:firstLine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силами и за счет средств Поставщика. Риски утраты или порчи товара в процессе его поставки несет Поставщ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оставки не более 3 недель после получения заявки.</w:t>
      </w:r>
    </w:p>
    <w:p>
      <w:pPr>
        <w:pStyle w:val="Normal"/>
        <w:rPr/>
      </w:pPr>
      <w:r>
        <w:rPr>
          <w:sz w:val="24"/>
          <w:szCs w:val="24"/>
        </w:rPr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  <w:t>Платежи осуществляются в российских рублях.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opa</cp:lastModifiedBy>
  <cp:lastPrinted>2010-07-01T10:02:00Z</cp:lastPrinted>
  <dcterms:modified xsi:type="dcterms:W3CDTF">2010-07-01T04:45:00Z</dcterms:modified>
  <cp:revision>54</cp:revision>
  <dc:subject/>
  <dc:title>ИЗВЕЩЕНИЕ № __ от «___» __________ 200 _ года </dc:title>
</cp:coreProperties>
</file>