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июля 2010 года  №67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7 от 01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7 от 01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                            __________________                 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1 к Котировочной заявке</w:t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036"/>
        <w:gridCol w:w="2978"/>
        <w:gridCol w:w="760"/>
        <w:gridCol w:w="1370"/>
        <w:gridCol w:w="761"/>
        <w:gridCol w:w="1020"/>
      </w:tblGrid>
      <w:tr>
        <w:trPr>
          <w:trHeight w:val="735" w:hRule="atLeast"/>
        </w:trPr>
        <w:tc>
          <w:tcPr>
            <w:tcW w:w="94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Техническое задание </w:t>
              <w:br/>
              <w:t>на поставку медикаментов (парентерального питания) для МУЗ ГКБ № 4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Наименование или эквивалент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Форма выпус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ед изм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це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Нутризон-стандарт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орошок для энтерального питания 322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бан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Жировая эмульсия парентерального питания. Соевых бобов масло триглицериды (Липофундин мст/лст)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эмульсия для инфузий 10% 500 м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Аминокислоты для парентерального питания (Аминоплазмаль, аминосол)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раствор для инфузий 10% 500 мл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Аминокислоты для парентерального питания (Нутрифлекс 48/150 липид)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Эмульсия для инфузий в контейнерах пластиковых строенных по 1875 мл. Контейнер вкладывается во вторичный прозрачный пластиковый пакет. Между камерами контейнера или между контейнером и вторичным пластиковым пакетом находится кислородный адсорбер. По 5 контейнеров с инструкциями по применению в картонной коробке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ак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                            __________________                 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55:00Z</dcterms:created>
  <dc:creator>olga</dc:creator>
  <dc:description/>
  <cp:keywords/>
  <dc:language>en-US</dc:language>
  <cp:lastModifiedBy>mtslek</cp:lastModifiedBy>
  <cp:lastPrinted>2008-08-01T12:21:00Z</cp:lastPrinted>
  <dcterms:modified xsi:type="dcterms:W3CDTF">2010-06-30T08:48:00Z</dcterms:modified>
  <cp:revision>21</cp:revision>
  <dc:subject/>
  <dc:title>Приложение № 2</dc:title>
</cp:coreProperties>
</file>