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» июля 2010 года Кт № 32-010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для субъектов малого предпринимательства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</w:t>
      </w:r>
      <w:r>
        <w:rPr>
          <w:b/>
          <w:bCs/>
          <w:color w:val="000000"/>
          <w:sz w:val="22"/>
          <w:szCs w:val="22"/>
        </w:rPr>
        <w:t xml:space="preserve">Имплантатов для миниинвазивной чрескожной транспедикулярной фиксации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комплек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5 рабочих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ставка-Имплантатов для миниинвазивной чрескожной транспедикулярной фиксации Viper и межтелового спондилодеза Concorde фирмы DePuy Spine, Inc., США или эквивалент для МУЗ «ГКБ №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Отдел снабжения</cp:lastModifiedBy>
  <cp:lastPrinted>2009-12-08T09:27:00Z</cp:lastPrinted>
  <dcterms:modified xsi:type="dcterms:W3CDTF">2010-07-01T03:19:00Z</dcterms:modified>
  <cp:revision>43</cp:revision>
  <dc:subject/>
  <dc:title>ИЗВЕЩЕНИЕ № __ от «___» __________ 200 _ года </dc:title>
</cp:coreProperties>
</file>