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1» июля 2010 года  №19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монтажу противопожарных дверей в зданиях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ку, монтаж, доводчик, уплотнение, заделку пустот и восстановление отделк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работ по монтажу противопожарных дверей в зданиях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расходы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ку, монтаж, доводчик, уплотнение, заделку пустот и восстановление отделк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01-28T09:22:00Z</cp:lastPrinted>
  <dcterms:modified xsi:type="dcterms:W3CDTF">2010-07-01T03:18:00Z</dcterms:modified>
  <cp:revision>7</cp:revision>
  <dc:subject/>
  <dc:title>СОГЛАСОВАНО</dc:title>
</cp:coreProperties>
</file>