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иложение №4</w:t>
      </w:r>
    </w:p>
    <w:p>
      <w:pPr>
        <w:pStyle w:val="TextBody"/>
        <w:spacing w:lineRule="exact" w:line="28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к  извещению №19 от 01.07.2010.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ый контракт  № </w:t>
      </w:r>
    </w:p>
    <w:p>
      <w:pPr>
        <w:pStyle w:val="TextBody"/>
        <w:spacing w:lineRule="exact" w:line="28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10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Настоящий контракт заключен по результатам проведения запроса котировок цен (протокол от "____"________2010 г. №______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В соответствии с настоящим контрактом Подрядчик обязуется выполнить работы по установке металлических противопожарных дверей в соответствии с техническим заданием (приложение №1) и локальным  сметным расчетом (приложение №2),  далее по тексту «работы» в административном здании Администрации города Перми по адресу _________________________________________, а Заказчик обязуется принять и оплатить их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3. Подрядчик обеспечивает выполнение работ, указанных в техническом задании (приложение №1) и локальным  сметным расчетом (приложение №2) 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2. Сроки ис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в течение 30 календарных дней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1. Цена контракта, формируется на основании проведенного запроса котировок цен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)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24 месяца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>При заключении настоящего контракта предоставить копию лицензии, выданного Министерством Российской Федерации по делам гражданской обороны, чрезвычайным ситуациям и ликвидации последствий стихийных бедствий и предусматривающего следующий состав деятельности, являющийся предметом контракта;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монтаж, ремонт и обслуживание заполнений проемов в противопожарных преград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2. настоящего контракта и сдать выполненные работы в установленный срок, выполнить восстановление интерьера и заделку пустот, образовавшихся при монтаж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9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0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 возможно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1. Техническое задани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2. Локальный сметный рас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15:00Z</dcterms:created>
  <dc:creator>ХОЗУ</dc:creator>
  <dc:description/>
  <cp:keywords/>
  <dc:language>en-US</dc:language>
  <cp:lastModifiedBy>hozu2</cp:lastModifiedBy>
  <cp:lastPrinted>2010-07-01T10:15:00Z</cp:lastPrinted>
  <dcterms:modified xsi:type="dcterms:W3CDTF">2010-07-01T04:42:00Z</dcterms:modified>
  <cp:revision>7</cp:revision>
  <dc:subject/>
  <dc:title>Муниципальный контракт  № ______</dc:title>
</cp:coreProperties>
</file>