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июля 2010 года № 1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выполнение работ по монтажу противопожарных дверей в зданиях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17 5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монтажу противопожарных дверей в зданиях администрации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с техническим заданием (Приложение №1 к извещению) и локальным сметным расчетом (Приложение №2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Пермь, </w:t>
            </w:r>
            <w:r>
              <w:rPr>
                <w:sz w:val="24"/>
                <w:szCs w:val="24"/>
              </w:rPr>
              <w:t>Ул.Ленина,23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Ул.Сибирская,14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Ул.Кирова,78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Ул. Г.Звезда,9</w:t>
            </w:r>
            <w:r>
              <w:rPr/>
              <w:t xml:space="preserve">, </w:t>
            </w:r>
            <w:r>
              <w:rPr>
                <w:sz w:val="24"/>
                <w:szCs w:val="24"/>
              </w:rPr>
              <w:t>Ул. Сибирская, 17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расходы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ку, монтаж, доводчик, уплотнение, заделку пустот и восстановление отделки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0387,97 (триста сорок тысяч триста восемьдесят семь) рублей 97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 , пт. с 9.00 до 17.00.</w:t>
            </w:r>
          </w:p>
        </w:tc>
      </w:tr>
      <w:tr>
        <w:trPr>
          <w:trHeight w:val="244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3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рабочих дней с момента получения муниципального контракта (приложение № 4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456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3:12:00Z</dcterms:created>
  <dc:creator>СОК</dc:creator>
  <dc:description/>
  <cp:keywords/>
  <dc:language>en-US</dc:language>
  <cp:lastModifiedBy>hozu2</cp:lastModifiedBy>
  <cp:lastPrinted>2010-07-01T10:10:00Z</cp:lastPrinted>
  <dcterms:modified xsi:type="dcterms:W3CDTF">2010-07-01T04:10:00Z</dcterms:modified>
  <cp:revision>4</cp:revision>
  <dc:subject/>
  <dc:title>ИЗВЕЩЕНИЕ № __ от «___» __________ 200 _ года </dc:title>
</cp:coreProperties>
</file>