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 от «01» июля 2010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монтаж противопожарных дверей в зданиях администрации города Перм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отивопожарные двери монтируются с доводчиком и уплотнением. Цена включает в себя поставку, монтаж, доводчик, уплотнение, заделку пустот и восстановление отделк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вери противопожарные металлические  2-го типа  с пределом огнестойкости не менее </w:t>
      </w:r>
      <w:r>
        <w:rPr>
          <w:rFonts w:cs="Times New Roman" w:ascii="Times New Roman" w:hAnsi="Times New Roman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sz w:val="24"/>
          <w:szCs w:val="24"/>
        </w:rPr>
        <w:t>-30, с устройством самозакрывания и уплотнения в притворе. (ППБ 01-03, п.3, СНиП 21-01-97 п.7.4  7.17 ; СНиП 2.01.02-85  п. 3.4)</w:t>
      </w:r>
      <w:r>
        <w:rPr/>
        <w:t xml:space="preserve"> 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277"/>
        <w:gridCol w:w="2880"/>
        <w:gridCol w:w="15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щитовую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х205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ь металлическ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в большой двор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х205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, препятствующая распространению дыма, металлопластик, двухстворчат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в пристрой административного здания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х205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черда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х18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ь, препятствующая распространению дыма, металлопласт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дор 2-го этаж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х205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ибирская, 17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черда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х18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.Звезда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онный выход. Демонтаж-монтаж для открывания двери по направлению эвакуаци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ирова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ожарный лю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черда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х5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 в архи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х18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ь противопожарна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 на скла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х18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2:00Z</dcterms:created>
  <dc:creator>Постников Павел Игоревич</dc:creator>
  <dc:description/>
  <cp:keywords/>
  <dc:language>en-US</dc:language>
  <cp:lastModifiedBy>hozu2</cp:lastModifiedBy>
  <dcterms:modified xsi:type="dcterms:W3CDTF">2010-07-01T03:18:00Z</dcterms:modified>
  <cp:revision>9</cp:revision>
  <dc:subject/>
  <dc:title/>
</cp:coreProperties>
</file>