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pacing w:val="1"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>на выполнение работ по монтажу вентиляции в здани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22"/>
          <w:szCs w:val="22"/>
        </w:rPr>
        <w:t>МОУ «Средняя общеобразовательная школа № 30» г.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01» июля 2010 года</w:t>
        <w:br/>
        <w:t>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овестка дня: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выполнение работ по монтажу вентиляции в здании МОУ «Средняя общеобразовательная школа № 30» г.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Палк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СОШ № 30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Шляхов Юрий Михайл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56, г. Перми, ул. Красноуральская, 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7-01-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b/>
          <w:b/>
        </w:rPr>
      </w:pP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монтажу вентиляции в здании МОУ «Средняя общеобразовательная школа № 30» г.Перми во всех помещениях согласно проектной документации (Приложение № 10 к документации об аукционе), за исключением лаборатории химии, кабинета зубного врача и медицинского смотрового кабине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5358986,48 (Пять миллионов триста пятьдесят восемь тысяч девятьсот восемьдесят шесть рублей сорок восемь копеек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1"/>
        <w:gridCol w:w="43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пром-ЭМУ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Набережная 3-я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ул.Малкова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Си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Соловьева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Теле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 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нтЭ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г.Екатеринбург, ул.Сурикова, 31, оф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Тере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исанова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ма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 103-2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,оф.3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стройснаб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ерспекти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41, оф.13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нтур ОВ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Чкалова, 7, корп.2, оф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, оф.3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Киров, ул.Москавская, 1, корп.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аучно производственный Центр «Пермские инженерные коммуник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Кронштадтская, 39А, оф.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женерно-производственная компания «Бри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площадь Дружбы, 34, оф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и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 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пром-ЭМ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Тел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м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строй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нтур ОВ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аучно производственный Центр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женерно-производственная компания «Бри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и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м платежном поручении не верно указан расчетный счет получ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е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частнике размещения зак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, указанный в сведениях об участнике размещения заказа не соответствует адресу места нахождения указанному в выписке из ЕГРЮЛ и Устав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Спец СМУ г.Пер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щей сшивке заявки отсутствует подпись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6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>
          <w:trHeight w:val="33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.В.Палкина</w:t>
            </w:r>
          </w:p>
        </w:tc>
      </w:tr>
      <w:tr>
        <w:trPr>
          <w:trHeight w:val="34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К.Чазова</w:t>
            </w:r>
          </w:p>
        </w:tc>
      </w:tr>
      <w:tr>
        <w:trPr>
          <w:trHeight w:val="34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.М.Шлях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4:00Z</dcterms:created>
  <dc:creator>ump15</dc:creator>
  <dc:description/>
  <cp:keywords/>
  <dc:language>en-US</dc:language>
  <cp:lastModifiedBy>Опер5</cp:lastModifiedBy>
  <cp:lastPrinted>2010-07-01T15:27:00Z</cp:lastPrinted>
  <dcterms:modified xsi:type="dcterms:W3CDTF">2010-07-01T11:34:00Z</dcterms:modified>
  <cp:revision>2</cp:revision>
  <dc:subject/>
  <dc:title>ПРОТОКОЛ № 01/03-07</dc:title>
</cp:coreProperties>
</file>