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156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на выполнение работ по капитальному ремонту здания МОУ «Гимназия № 6» по адресу г.Пермь, ул.Федосеева, д.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«01» июл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17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  услуг № 2 по рассмотрению заявок на участие в аукционе  на выполнение работ по капитальному ремонту  здания МОУ «Гимназия № 6» по адресу г. Пермь, ул.Федосеева , д.16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Гимназия № 6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101, г. Пермь, ул. Федосеева,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4-00-4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на выполнение работ по капитальному ремонту  здания МОУ «Гимназия № 6» по адресу г. Пермь, ул.Федосеева , д.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117 764 419,57 (Сто семнадцать миллионов семьсот шестьдесят четыре тысячи четыреста девятнадцать) рублей 57 копеек.    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Сроки выполнения работ: 300 календарных дней с момента передачи Объекта в работу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Гарантийные сроки на выполненные работы: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2 июня 2010 года, поступило 7 (семь) заявок на участие в аукционе следующих участников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ермКапиталСтрой», почтовый адрес:614064, г.Пермь, ул. Чкалова,7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ОО «Сарко», почтовый адрес:614990, г.Пермь-ГСП, ул.Хлебозаводская,2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ОО «Вариант», почтовый адрес:617830, Пермский край г.Чернушка, ул.Дзержинского,21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ЗАО «Евроазиатская сервисная компания», почтовый адрес:614077, г.Пермь, ул.Маршрутная, д.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)   ООО «Капиталъ», почтовый адрес: 614064, г.Пермь, ул.Усольская,1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)  ООО «Уральская Строительная компания», почтовый адрес: 614000, г.Пермь, ул.Петропавловская, 15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)   ООО «Бизнес-Строй», почтовый адрес: 614066,  г.Пермь, ул.Данщина, 6а, оф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ОО «ПермКапитал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Чкалов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-ГСП, ул.Хлебозаводская,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, Пермский край г.Чернушка, ул.Дзержинского,2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Евроазиатская сервисная комп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д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1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 г.Пермь, ул.Данщина, 6а, оф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10"/>
        <w:gridCol w:w="851"/>
        <w:gridCol w:w="1134"/>
        <w:gridCol w:w="2372"/>
        <w:gridCol w:w="1880"/>
        <w:gridCol w:w="851"/>
      </w:tblGrid>
      <w:tr>
        <w:trPr>
          <w:trHeight w:val="53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2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КапиталСтр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ыполнение работ по строительству, реконструкции, капитальному ремонту объектов системы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ставе заявки на участие в аукционе представлены недостоверные сведения об участнике размещения заказа: адрес места нахождения, указанный в сведениях об участнике размещения заказа не соответствуют адресу, указанному в выписке из ЕГРЮ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 35 94-ФЗ: в составе заявки представлена копия устава в недействующей редакции, без изменений зарегистрированных 24.06.2009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ыполнение работ по строительству, реконструкции, капитальному ремонту объектов системы образования (представлены акт и разрешение на строительство железнодорожного вокзал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Евроазиатская сервисная комп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ыполнение работ по строительству, реконструкции, капитальному ремонту объектов системы образования (представлен акт и разрешение на расширение ЦРБ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ыполнение работ по строительству, реконструкции, капитальному ремонту объектов системы образования (представлен акт и разрешение на строительство жилого дом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платежном поручении указан неверный расчетный счет 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ыполнение работ по строительству, реконструкции, капитальному ремонту объектов системы образования (акт и разрешение представлены на разные объек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(локально-сметному расчету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____________________________________________ Кириллова О.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                    ___________________________________________Савина Н.Ю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комиссии             _______________________________  Чазова Е.К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едставитель заказчика ________________________________________________ Атналов Р.А.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eorgia" w:hAnsi="Georgia" w:cs="Georgia"/>
      <w:b/>
      <w:sz w:val="20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13:00Z</dcterms:created>
  <dc:creator>ump15</dc:creator>
  <dc:description/>
  <cp:keywords/>
  <dc:language>en-US</dc:language>
  <cp:lastModifiedBy>СОК</cp:lastModifiedBy>
  <cp:lastPrinted>2010-07-01T17:36:00Z</cp:lastPrinted>
  <dcterms:modified xsi:type="dcterms:W3CDTF">2010-07-01T12:13:00Z</dcterms:modified>
  <cp:revision>2</cp:revision>
  <dc:subject/>
  <dc:title>ПРОТОКОЛ № 01/03-07</dc:title>
</cp:coreProperties>
</file>