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7А от 02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фициальный бюллетень органов местного самоуправл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город Пермь» на 2010 г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onitoring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fr-FR"/>
                </w:rPr>
                <w:t>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 66 4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нко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очная площадь размещаемой  информации - 4300 текстовых полос (печатных страниц) А4 формата (21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97 мм), 287 печатных страниц А3 формата, 239 полноцветных схем-вкладок А3 формата, 19 полноцветных схем-вкладок А4 формата. Тираж 1000 экземпляров. Окончательный объем печатных страниц заранее не фиксирован и определяется по факту. Количество выпусков Бюллетеня устанавливается и уточняется Заказчиком. Объем каждого выпуска Бюллетеня устанавливается Заказчико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0 (один миллион пятьсот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2 июля 2010  до 10.00 часов 23 ию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, обед с 13.00 до 14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, каб.11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3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аказчик не предоставляет преимущества при участии в размещении заказа учреждениям уголовно-исполнительной системы и организациям инвалид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040" w:hanging="180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left="5040" w:hanging="180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фициальный бюллетень органов местного самоуправления муниципального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образования город Пермь» на 2010 год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ing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29:00Z</dcterms:created>
  <dc:creator>СОК</dc:creator>
  <dc:description/>
  <cp:keywords/>
  <dc:language>en-US</dc:language>
  <cp:lastModifiedBy>СОК</cp:lastModifiedBy>
  <dcterms:modified xsi:type="dcterms:W3CDTF">2010-06-29T05:02:00Z</dcterms:modified>
  <cp:revision>8</cp:revision>
  <dc:subject/>
  <dc:title>ИЗВЕЩЕНИЕ № 419А от «24» ноября 2009 года</dc:title>
</cp:coreProperties>
</file>