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0 К от «02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«Разработка документации по преобразованию улицы Сибирской в Ленинском и Свердловском районах города Перми» в составе мероприятия «Разработка проекта комплексного оформления центральных улиц города Перми»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документации по преобразованию улицы Сибирской в Ленинском и Свердловском районах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 определен в соответствии с техническим заданием и календарным планом на разработку проектной документации по благоустройству территории общего пользования Набережной (Приложение № 1 и 1.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 100 000 (Двенадцать миллионов сто тысяч)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2 июля до 09 августа 2010 год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ация о конкурсе предоставляется после письменного запроса по адресу г. Пермь, ул. Сибирская, 15, каб. 319, т. 212-72-57, официальный сайт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двух дней со дня получения соответствующего заявления с 9-00 до 17-00 (время местное)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19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50:00Z</dcterms:created>
  <dc:creator>ump15</dc:creator>
  <dc:description/>
  <cp:keywords/>
  <dc:language>en-US</dc:language>
  <cp:lastModifiedBy>muhina</cp:lastModifiedBy>
  <cp:lastPrinted>2010-04-22T11:40:00Z</cp:lastPrinted>
  <dcterms:modified xsi:type="dcterms:W3CDTF">2010-06-28T11:03:00Z</dcterms:modified>
  <cp:revision>11</cp:revision>
  <dc:subject/>
  <dc:title>СОГЛАСОВАНО</dc:title>
</cp:coreProperties>
</file>