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25А от «02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Выполнение работ по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b/>
          <w:szCs w:val="24"/>
        </w:rPr>
        <w:t>текущему ремонту асфальтового покрытия в Дзержинском районе города Перми в рамках реализации городской целевой программы «Развитие городских микрорайонов на 2006-2010 годы</w:t>
      </w:r>
      <w:r>
        <w:rPr>
          <w:b/>
        </w:rPr>
        <w:t>» (для субъектов малого предпринимательства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асфальтового покрытия в Дзержинском районе города Перми в рамках реализации городской целевой программы «Развитие городских микрорайонов на 2006-2010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Перм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Пермской городской Думы № 333 от 25.12.2007 года «Об утверждении на 2008-2010 годы мероприятий городской целевой программы «Развитие городских микрорайонов на 2006-2010 годы» (п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3.1, п. 2.3.1/9-2.3.5/9, п. 2.3.8/9, п. 2.3.9/9, п. 2.3.29/9-п.2.3.31/9, п. 2.3.33/9-п.2.3.35/9, п.2.3.38/9, п.2.3.39/9, п.5.3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2 000 (Один миллион семьсот двадцать две тысячи)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срок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 выполнения работ: г.Пермь, Дзержинский район. Срок выполнения работ: 30 (Тридцать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июля до «23» июл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>№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июл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8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Директор</w:t>
      </w:r>
      <w:r>
        <w:rPr/>
        <w:t xml:space="preserve">                                                       ______________________                       </w:t>
      </w:r>
      <w:r>
        <w:rPr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53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6:00Z</dcterms:created>
  <dc:creator>Владелец</dc:creator>
  <dc:description/>
  <cp:keywords/>
  <dc:language>en-US</dc:language>
  <cp:lastModifiedBy>Владелец</cp:lastModifiedBy>
  <dcterms:modified xsi:type="dcterms:W3CDTF">2010-06-28T11:00:00Z</dcterms:modified>
  <cp:revision>8</cp:revision>
  <dc:subject/>
  <dc:title>ИЗВЕЩЕНИЕ № ___А от «__» ______ 2010 года</dc:title>
</cp:coreProperties>
</file>