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/>
      </w:pPr>
      <w:r>
        <w:rPr>
          <w:b/>
          <w:szCs w:val="24"/>
        </w:rPr>
        <w:t>ИЗВЕЩЕНИЕ № 221 А от 02 июл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выполнение работ по обустройству подходов к объектам социальной сферы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в Орджоникидзевском районе г. Перми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мансурова Татьяна Михайл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дъездных дорог, тротуаров на подходах к объектам социальной сферы в Орджоникидзевском районе г. Пер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4 337 003 рублей 37 копеек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Пермь, Орджоникидзев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оки выполнения работ: </w:t>
            </w:r>
            <w:r>
              <w:rPr>
                <w:sz w:val="22"/>
                <w:szCs w:val="22"/>
                <w:u w:val="single"/>
              </w:rPr>
              <w:t>с момента подписания контракта по 20 сентября 2010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ловия выполнения работ: Подрядчик обязан выполнить работы, предусмотренные муниципальным контрактом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 на участие в аукционе должны быть представлены Заказчику не позднее 10 часов 00 минут  23 июля 2010г.                  </w:t>
            </w:r>
          </w:p>
        </w:tc>
      </w:tr>
      <w:tr>
        <w:trPr>
          <w:trHeight w:val="903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 23 июл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« 05» августа 2010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час. 00 мин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  <w:tab/>
        <w:tab/>
        <w:t>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7">
    <w:name w:val=" Знак Знак7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39:00Z</dcterms:created>
  <dc:creator>user</dc:creator>
  <dc:description/>
  <cp:keywords/>
  <dc:language>en-US</dc:language>
  <cp:lastModifiedBy>user</cp:lastModifiedBy>
  <cp:lastPrinted>2010-06-25T14:01:00Z</cp:lastPrinted>
  <dcterms:modified xsi:type="dcterms:W3CDTF">2010-06-25T08:01:00Z</dcterms:modified>
  <cp:revision>5</cp:revision>
  <dc:subject/>
  <dc:title>ИЗВЕЩЕНИЕ №       от «    »            2010 года</dc:title>
</cp:coreProperties>
</file>