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 224 А  от « 02 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</w:t>
      </w:r>
      <w:r>
        <w:rPr>
          <w:b/>
          <w:color w:val="000000"/>
          <w:szCs w:val="24"/>
        </w:rPr>
        <w:t xml:space="preserve">заключить муниципальный контракт </w:t>
      </w:r>
      <w:r>
        <w:rPr>
          <w:b/>
          <w:szCs w:val="24"/>
        </w:rPr>
        <w:t xml:space="preserve"> на выполнение работ по текущему ремонту ул.Нейвинская на территории Свердловского района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505"/>
      </w:tblGrid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полнение работ по текущему ремонту ул.Нейвинская на территории Свердловского района города Перм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6 м2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 423 396 рублей 00 копеек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условия и сроки выполнения работ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, ул.Нейвинская в соответствии с Техническим заданием (Приложение №2  к извещению о проведении открытого аукцион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ень с момента подписания муниципального контрак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выполнения работ: Подрядчик обязан выполнить работы, предусмотренные муниципальным контрактом, своими силами </w:t>
            </w:r>
            <w:r>
              <w:rPr>
                <w:b/>
                <w:sz w:val="24"/>
                <w:szCs w:val="24"/>
              </w:rPr>
              <w:t>без привлечения субподрядной организаци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 02 » июля  до  « 23»  июл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 23 » июля  2010 г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05 » августа 2010 года</w:t>
            </w:r>
            <w:r>
              <w:rPr/>
              <w:t>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: 00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 по текущему ремонту ул. Нейвинская на территории Свердловского района города Перм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Стоимость выполняемых работ: </w:t>
      </w:r>
      <w:r>
        <w:rPr>
          <w:sz w:val="24"/>
          <w:szCs w:val="24"/>
        </w:rPr>
        <w:t>3 423 396 рублей</w:t>
      </w:r>
    </w:p>
    <w:p>
      <w:pPr>
        <w:pStyle w:val="Normal"/>
        <w:spacing w:before="0" w:after="0"/>
        <w:ind w:left="78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2. Сроки выполнения работ: </w:t>
      </w:r>
      <w:r>
        <w:rPr>
          <w:sz w:val="24"/>
          <w:szCs w:val="24"/>
        </w:rPr>
        <w:t>31 день с момента подписания муниципального контракт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3. Место выполнения работ:</w:t>
      </w:r>
      <w:r>
        <w:rPr>
          <w:spacing w:val="-4"/>
          <w:sz w:val="24"/>
          <w:szCs w:val="24"/>
        </w:rPr>
        <w:t xml:space="preserve"> город Пермь, Свердловский район, ул. Нейвинская.</w:t>
      </w:r>
    </w:p>
    <w:p>
      <w:pPr>
        <w:pStyle w:val="Normal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4. Объем выполняемых работ – </w:t>
      </w:r>
      <w:r>
        <w:rPr>
          <w:sz w:val="24"/>
          <w:szCs w:val="24"/>
        </w:rPr>
        <w:t>2766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contextualSpacing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выполняемым работам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борка покрытий и оснований: асфальтобетонных с помощью молотков отбойных – 69,1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Разборка покрытий и оснований: щебеночных – 138,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Разборка бортовых камней: на щебеночном основании – 435 м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Устройство подстилающих и выравнивающих слоев оснований из песчано-гравийной смеси, толщиной 10 см – 276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Смесь песчано-гравийная природная на толщине 10 см – 337,45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Устройство оснований толщиной 15 см из щебня фракции 40-70 мм однослойных - 276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Розлив вяжущих материалов - 1,6596 тн; расход 0,6 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Устройство покрытия толщиной 7 см из горячих асфальтобетонных смесей плотных крупнозернистых типа Б, марки 2, плотность каменных материалов 2,5-2,9 т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– 276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Розлив вяжущих материалов – 0,8298 тн; расход 0,3 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Устройство покрытия толщиной 5 см из горячих асфальтобетонных смесей плотных мелкозернистых типа Б, марки 1, плотность каменных материалов 2,5-2,9 т/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– 276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Установка бортовых камней бетонных при других видах покрытий – 870 м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Погрузочные работы при автомобильных перевозках: Мусор строительный – 427 тн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возка навалочных грузов автомобилями-самосвалами (работающими вне карьеров), расстояние перевозки 10 км: класс груза 1 – 427 тн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Условия выполнения работ по текущему ремонт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чалом производства работ по текущему ремонту считается день выдачи заказчиком письменного задания при условии наличия дефектной ведом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ются с учетом стандартов для объектов с пониженным бортовым камнем для подхода маломобильных групп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pacing w:val="-4"/>
          <w:sz w:val="24"/>
          <w:szCs w:val="24"/>
        </w:rPr>
        <w:t>редоставление фотодокументов, схем, общих журналов работ и актов на скрытые работы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</w:tabs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 Гарантийный срок:</w:t>
      </w:r>
    </w:p>
    <w:p>
      <w:pPr>
        <w:pStyle w:val="Style18"/>
        <w:ind w:firstLine="708"/>
        <w:rPr/>
      </w:pPr>
      <w:r>
        <w:rPr>
          <w:iCs/>
          <w:szCs w:val="24"/>
        </w:rPr>
        <w:t xml:space="preserve">Гарантийный срок на выполненные работы –  не менее </w:t>
      </w:r>
      <w:r>
        <w:rPr>
          <w:b/>
          <w:iCs/>
          <w:szCs w:val="24"/>
        </w:rPr>
        <w:t>24 месяцев.</w:t>
      </w:r>
      <w:r>
        <w:rPr>
          <w:iCs/>
          <w:color w:val="FF0000"/>
          <w:szCs w:val="24"/>
        </w:rPr>
        <w:t xml:space="preserve"> 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4:14:00Z</dcterms:created>
  <dc:creator>Жанна</dc:creator>
  <dc:description/>
  <cp:keywords/>
  <dc:language>en-US</dc:language>
  <cp:lastModifiedBy>Малмыгин</cp:lastModifiedBy>
  <cp:lastPrinted>2010-06-28T09:08:00Z</cp:lastPrinted>
  <dcterms:modified xsi:type="dcterms:W3CDTF">2010-06-28T03:08:00Z</dcterms:modified>
  <cp:revision>5</cp:revision>
  <dc:subject/>
  <dc:title>ИЗВЕЩЕНИЕ № __ от «___» __________ 200 _ года</dc:title>
</cp:coreProperties>
</file>