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№ 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от 0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юля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котировочной комиссии по размещению заказов муниципального учреждения культуры "Объединение муниципальных библиотек"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тавку мебел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проведения: 02.07.2010 г. 11.00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. Пермь, ул. Петропавловская, д. 25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:                                           Клешнина Елена Накола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:    Хаерзаманова Светлана Никола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                                     Антонюк Яна Владимир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азакова Галина Григорьевна                                                         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екретарь комиссии:                                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лись заявки на участие в размещении заказа на поставку мебели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К "Объединение муниципальных библиотек"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 150 000 рублей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ставки: не позднее 15 дней со дня заключения контракта. 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: г. Пермь, ул. Мира, д. 84.</w:t>
      </w:r>
    </w:p>
    <w:p>
      <w:pPr>
        <w:pStyle w:val="Normal"/>
        <w:ind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Извещение № 8 было размещено на сайте 24 июня 2010 года. Срок подачи котировочных заявок до 10-00 часов 01 июля 2010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-00 часов 01 июл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2010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ано 11 заявок от следующих участников размещения заказа (участники указаны в соответствии с присвоенными номерами заявок): 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ОО «Комплект Плюс», г. Пермь, ул. Кирова, д. 37, оф. 309, с предложением о цене контракта 133 558,0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Мебельная Компания «Лагуна», г. Пермь, ул. Сокольская, 10-69, с предложением о цене контракта 106 780,0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редприниматель Берлизова Анна Геннадьевна, г. Пермь, ул. Строителей, д. 12, кв. 311, с предложением о цене контракта 78 300,0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ПК «Мебель-Гарант», г. Пермь, ул. Леонова, 41, оф. 203, с предложением о цене контракта 115 000,0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Фабрика «Венге», г. Пермь, ул. Дзержинского, д. 17, с предложением о цене контракта 115 670,0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Санвуд», г. Пермь, ул. Дзержинского, д. 47, с предложением о цене контракта 144 600,0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Лысьвамебель», г. Пермь, ул. Смышляева, д. 36, с предложением о цене контракта 125 460,0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Компания Эктон», г. Пермь, ул. М.Горького, д. 21, с предложением о цене контракта 124 500,0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КорпусМебель», г. Пермь, ул. Малкова, д. 6, с предложением о цене контракта 92 000,0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Форест», г. Пермь, ул. Орджоникидзе, 171, с предложением о цене контракта 79 500,0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СтройИнвест», г. Пермь, ул. Коминтерна, д. 12, с предложением о цене контракта 99 000,00 рублей.</w:t>
      </w:r>
    </w:p>
    <w:p>
      <w:pPr>
        <w:pStyle w:val="ConsPlusNormal"/>
        <w:widowControl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ассмотрения представленных котировочных заявок комиссией было установлено следующее. </w:t>
      </w:r>
    </w:p>
    <w:p>
      <w:pPr>
        <w:pStyle w:val="ConsPlusNormal"/>
        <w:widowControl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ми статьи 44 Федерального закона от 21.07.2005 года № 94-ФЗ «О размещении заказов на поставки товаров, выполнение работ, оказание услуг для государственных и муниципальных нужд» и Извещением о проведении запроса котировок предусмотрена обязанность участника размещения заказа указывать в заявке об участии в запросе котировок сведения о включенных или не включенных в нее расходах, в том числе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явке ООО Фабрика «Венге» не содержится сведений включении или не включении в цену контракта расходов на страхование, уплату таможенных пошлин, налогов, сборов и других обязательных платежей. В связи с чем, на основании  п. 3 статьи 47 Федерального закона от 21.07.2005 года № 94-ФЗ «О размещении заказов на поставки товаров, выполнение работ, оказание услуг для государственных и муниципальных нужд» комиссия принимает решение не рассматривать и отклонить заявку участника ООО Фабрика «Венге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Клешнина Е.Н. – за, Хаерзаманова С.Н. – за, Клешнина Н.С. – за, Антонюк Я.В.. – за, Казакова Г.Г.– з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остальных участников размещения заказа соответствуют требованиям запроса котировок, предложение о цене контракта, указанное в заявках, не превышает максимальную цену контр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ходя из оценки заявок, допущенных к рассмотрению комиссией, предложение о наиболее низкой цене принадлежит ИП Берлизовой А.Г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о цене контракта, которое содержит лучшие условия по цене, следующие после предложенных победителем в проведении запроса котировок принадлежит ООО «Форест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оценки заявок на участие в запросе котирово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ешению комисс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бедителем</w:t>
      </w:r>
      <w:r>
        <w:rPr>
          <w:rFonts w:cs="Times New Roman" w:ascii="Times New Roman" w:hAnsi="Times New Roman"/>
          <w:sz w:val="24"/>
          <w:szCs w:val="24"/>
        </w:rPr>
        <w:t xml:space="preserve"> в проведении запроса котировок </w:t>
      </w:r>
      <w:r>
        <w:rPr>
          <w:rFonts w:cs="Times New Roman" w:ascii="Times New Roman" w:hAnsi="Times New Roman"/>
          <w:b/>
          <w:sz w:val="24"/>
          <w:szCs w:val="24"/>
        </w:rPr>
        <w:t>признается Индивидуальный предприниматель Берлизова Анна Геннадьевна, г. Пермь, ул. Строителей, д. 12, кв. 311, с предложением о цене контракта 78 300,00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Клешнина Е.Н. – за, Хаерзаманова С.Н. – за, Клешнина Н.С. – за, Антонюк Я.В.. – за, Казакова Г.Г.– 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дпис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                                                                       Е.Н. Клешнина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меститель председателя комиссии                                                  С.Н.Хаерзаман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Я.В.Антоню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</w:t>
      </w:r>
      <w:r>
        <w:rPr>
          <w:lang w:val="ru-RU"/>
        </w:rPr>
        <w:t>Г.Г.Казак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Секретарь комиссии:                                                                             Н.С.Клешнина</w:t>
      </w:r>
    </w:p>
    <w:sectPr>
      <w:type w:val="nextPage"/>
      <w:pgSz w:w="11906" w:h="16838"/>
      <w:pgMar w:left="1134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6:03:00Z</dcterms:created>
  <dc:creator>Наташа</dc:creator>
  <dc:description/>
  <cp:keywords/>
  <dc:language>en-US</dc:language>
  <cp:lastModifiedBy>USER</cp:lastModifiedBy>
  <cp:lastPrinted>2010-07-02T11:51:00Z</cp:lastPrinted>
  <dcterms:modified xsi:type="dcterms:W3CDTF">2010-07-02T05:51:00Z</dcterms:modified>
  <cp:revision>84</cp:revision>
  <dc:subject/>
  <dc:title>Статья 44</dc:title>
</cp:coreProperties>
</file>