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6  от «02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кровл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кровли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99953,64 (Триста девяносто девять тысяч девятьсот пятьдесят три) руб. 64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ул.О.Лепешинской ,д.43,МОУ «СОШ № 111» в рабочие дни с9-00 час. до 16-00 час.Обед с12-00 до13.00 в бухгалтерии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июл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399953,6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39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751130156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14 июля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лежаева Анастас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7-5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8:00Z</dcterms:created>
  <dc:creator>СОК</dc:creator>
  <dc:description/>
  <cp:keywords/>
  <dc:language>en-US</dc:language>
  <cp:lastModifiedBy>adm</cp:lastModifiedBy>
  <cp:lastPrinted>2010-07-01T12:17:00Z</cp:lastPrinted>
  <dcterms:modified xsi:type="dcterms:W3CDTF">2010-07-01T14:46:00Z</dcterms:modified>
  <cp:revision>13</cp:revision>
  <dc:subject/>
  <dc:title>ИЗВЕЩЕНИЕ № __ от «___» __________ 200 _ года</dc:title>
</cp:coreProperties>
</file>