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7  от «02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металлического огра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в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металлического ограждения в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99925,88 (Триста девяносто девять тысяч девятьсот двадцать пять) руб. 88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ул.О Лепешинской, д.43,МОУ «СОШ № 111» в рабочие дни с 9-00 час. до 16-00 час.Обед с12-00 до 13-00 в бухгалтерии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июл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399925,88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39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751807010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14 июля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лежаева Анастас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7-5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50:00Z</dcterms:created>
  <dc:creator>СОК</dc:creator>
  <dc:description/>
  <cp:keywords/>
  <dc:language>en-US</dc:language>
  <cp:lastModifiedBy>adm</cp:lastModifiedBy>
  <cp:lastPrinted>2010-07-01T12:39:00Z</cp:lastPrinted>
  <dcterms:modified xsi:type="dcterms:W3CDTF">2010-07-01T14:55:00Z</dcterms:modified>
  <cp:revision>7</cp:revision>
  <dc:subject/>
  <dc:title>ИЗВЕЩЕНИЕ № __ от «___» __________ 200 _ года</dc:title>
</cp:coreProperties>
</file>