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8  от «02» июл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выполнение текущего ремонта (замена оконных блоков)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111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ыполнение текущего ремонта (замена оконных блоков) в здании МОУ «СОШ № 111» г. Перми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98353,02 (Четыреста девяносто восемь тысяч триста пятьдесят три) руб. 02 коп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 г.Пермь, ул. О.Лепешинской, д. 43  МОУ «СОШ № 111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 (семь) календарных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Пермь,ул.О.Лепешинской, д.43,МОУ«СОШ № 111» в рабочие дни с 9-00 час. до 16-00 час.Обед с 12-00 до 13-00 в бухгалтерии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4 июля  2010 г. в 16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caps w:val="false"/>
                <w:smallCaps w:val="false"/>
                <w:sz w:val="22"/>
                <w:szCs w:val="22"/>
              </w:rPr>
              <w:t>498353,02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я и цене контракта, предложенной победителем запроса котировок 490000,00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ей, понижающий коэффициент составляет 0,9832387491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6.00 час.  14 июля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111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 г. Пермь, ул. О. Лепешинской, д. 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лежаева Анастасия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8 (342)2507-56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219@pstu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Директора МОУ «СОШ № 111»                                                                  Т.А. Новикова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26:00Z</dcterms:created>
  <dc:creator>СОК</dc:creator>
  <dc:description/>
  <cp:keywords/>
  <dc:language>en-US</dc:language>
  <cp:lastModifiedBy>adm</cp:lastModifiedBy>
  <cp:lastPrinted>2010-07-01T12:49:00Z</cp:lastPrinted>
  <dcterms:modified xsi:type="dcterms:W3CDTF">2010-07-01T15:02:00Z</dcterms:modified>
  <cp:revision>7</cp:revision>
  <dc:subject/>
  <dc:title>ИЗВЕЩЕНИЕ № __ от «___» __________ 200 _ года</dc:title>
</cp:coreProperties>
</file>