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9  от «02» июл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третьего этаж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третьего этажа в здании МОУ «СОШ № 111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73105,92 (Четыреста семьдесят три тысячи сто пять) руб. 92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Пермь,ул.О.Лепешинской, д.43,МОУ «СОШ № 111» в рабочие дни с 9-00 час. до 16-00 час.Обед с 12-00 до 13-00 в бухгалтерии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 июля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473105,92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я и цене контракта, предложенной победителем запроса котировок 400000,00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8454766324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>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14 июля 2010г.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лежаева Анастасия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507-5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51:00Z</dcterms:created>
  <dc:creator>СОК</dc:creator>
  <dc:description/>
  <cp:keywords/>
  <dc:language>en-US</dc:language>
  <cp:lastModifiedBy>adm</cp:lastModifiedBy>
  <cp:lastPrinted>2010-07-01T12:58:00Z</cp:lastPrinted>
  <dcterms:modified xsi:type="dcterms:W3CDTF">2010-07-01T15:35:00Z</dcterms:modified>
  <cp:revision>8</cp:revision>
  <dc:subject/>
  <dc:title>ИЗВЕЩЕНИЕ № __ от «___» __________ 200 _ года</dc:title>
</cp:coreProperties>
</file>