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57ЭА/2</w:t>
        <w:br/>
      </w:r>
      <w:r>
        <w:rPr>
          <w:caps w:val="false"/>
          <w:smallCaps w:val="false"/>
          <w:sz w:val="24"/>
          <w:szCs w:val="24"/>
        </w:rPr>
        <w:t xml:space="preserve">о внесении изменений в протокол №57ЭА/1 от 30.06.2010г.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здравоохранения «Медико-санитарная часть №1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                       «02» июля 2010 года</w:t>
        <w:br/>
        <w:tab/>
        <w:tab/>
        <w:tab/>
        <w:tab/>
        <w:tab/>
        <w:tab/>
        <w:tab/>
        <w:tab/>
        <w:tab/>
        <w:t xml:space="preserve">             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.2 протокола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.1, ч.1, ст.11 Федерального закона от 21.07.2005  № 94-ФЗ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 размещении заказа путем проведения торгов обязательным требованием к участнику размещения заказа является соответствие участника требованиям, установленным в соответствии с законодательством РФ к лицам, осуществляющим поставки товаров, являющихся предметом торгов, согласно п.47, ст.17 ФЗ РФ №128-ФЗ от 08.08.2001г. «О лицензировании отдельных видов деятельности» фармацевтическая деятельность (деятельность по оптовой торговли и розничной торговли) подлежит лицензированию, в соответствии с п.1, ст.32 Федерального Закона №86-ФЗ от 22.06.1998г. «О лекарственных средствах» розничная торговля лекарственными средствами осуществляется аптечными учреждениями Заказчик принял решение об отказе от заключения муниципального контракта с победителем в проведении открытого аукциона в электронной форме (с участником размещения заказа, с которым заключается контракт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бщество с ограниченной ответственностью «Эскулап-Кама»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(для юридического лица), Ф.И.О.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46, г.Пермь, ул.Барамзиной, 38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по Лоту №2, ООО «Эскулап-Кама» не имеет лицензию на осуществление фармацевтической деятельности включающей розничную торговлю лекарственными средствами. Наличие данной лицензии указано в приложение №3 (Проект муниципального контракта) к извещению о проведении открытого аукциона в электронной форме от 28.05.2010г. №57ЭА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ведения о фактах, являющихся основанием для отказа от заключе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реквизиты документов, подтверждающих такие факт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ного  врач МУЗ «МСЧ №11» </w:t>
        <w:tab/>
        <w:t>_______________ Т.Н.Богуславская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должность (руководитель заказчика) </w:t>
        <w:tab/>
        <w:t xml:space="preserve">    </w:t>
        <w:tab/>
        <w:t xml:space="preserve"> подпись </w:t>
        <w:tab/>
        <w:tab/>
        <w:tab/>
        <w:tab/>
        <w:t xml:space="preserve">          Ф.И.О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1:57:00Z</dcterms:created>
  <dc:creator>Институт госзакупок РАГС</dc:creator>
  <dc:description/>
  <cp:keywords/>
  <dc:language>en-US</dc:language>
  <cp:lastModifiedBy>User</cp:lastModifiedBy>
  <cp:lastPrinted>2010-07-02T10:49:00Z</cp:lastPrinted>
  <dcterms:modified xsi:type="dcterms:W3CDTF">2010-07-02T05:00:00Z</dcterms:modified>
  <cp:revision>12</cp:revision>
  <dc:subject/>
  <dc:title>ПРОТОКОЛ ОЦЕНКИ И СОПОСТАВЛЕНИЯ ЗАЯВОК НА УЧАСТИЕ В КОНКУРСЕ </dc:title>
</cp:coreProperties>
</file>