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№ 10 от 12.02.2010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 овощей и фруктов.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918"/>
        <w:gridCol w:w="1222"/>
        <w:gridCol w:w="144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матв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58-75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1122-75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Покупателя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7-01T17:59:00Z</cp:lastPrinted>
  <dcterms:modified xsi:type="dcterms:W3CDTF">2010-07-01T12:03:00Z</dcterms:modified>
  <cp:revision>44</cp:revision>
  <dc:subject/>
  <dc:title>ИЗВЕЩЕНИЕ № 16 от «09» июня 2008 года О ПРОВЕДЕНИИ  ЗАПРОСА  КОТИРОВОК</dc:title>
</cp:coreProperties>
</file>