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22 от «2» июл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947"/>
        <w:gridCol w:w="2160"/>
        <w:gridCol w:w="170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28" w:firstLine="7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, растворимый 100г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стеклобанка  3л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420 гр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, (стеклобанка 3 л)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Р 52186-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1 РФ 01-178-2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i/>
          <w:color w:val="FF0000"/>
          <w:sz w:val="22"/>
          <w:szCs w:val="22"/>
        </w:rPr>
        <w:t>Поставка  1 раз в неделю по заявке Покупателя</w:t>
      </w:r>
      <w:r>
        <w:rPr>
          <w:i/>
          <w:sz w:val="22"/>
          <w:szCs w:val="22"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     Шинкарик И.Г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User</cp:lastModifiedBy>
  <cp:lastPrinted>2010-07-01T18:42:00Z</cp:lastPrinted>
  <dcterms:modified xsi:type="dcterms:W3CDTF">2010-07-01T12:43:00Z</dcterms:modified>
  <cp:revision>20</cp:revision>
  <dc:subject/>
  <dc:title>Приложение № 2</dc:title>
</cp:coreProperties>
</file>