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6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Приобретение кондиционер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  2 июля 2010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Наименование предмета запроса котировок цен: «Приобретение кондиционеров» (извещение о проведении запроса котировок цен № 16 </w:t>
      </w:r>
      <w:bookmarkStart w:id="0" w:name="OLE_LINK2"/>
      <w:bookmarkStart w:id="1" w:name="OLE_LINK1"/>
      <w:r>
        <w:rPr/>
        <w:t>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</w:t>
      </w:r>
      <w:bookmarkEnd w:id="0"/>
      <w:bookmarkEnd w:id="1"/>
      <w:r>
        <w:rPr/>
        <w:t xml:space="preserve"> 17 июня 2010 года, извещение о продлении срока подачи котировочных заявок № 16/1 размещено на официальном сайте администрации города Перми (</w:t>
      </w:r>
      <w:hyperlink r:id="rId3">
        <w:r>
          <w:rPr>
            <w:rStyle w:val="InternetLink"/>
          </w:rPr>
          <w:t>www.gorodperm.ru</w:t>
        </w:r>
      </w:hyperlink>
      <w:r>
        <w:rPr/>
        <w:t>) в сети Интернет 25.06.2010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49074 (Сорок девять тысяч семьдесят четыре) рубля 00 копе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цен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5.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2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096"/>
        <w:gridCol w:w="1134"/>
        <w:gridCol w:w="1843"/>
      </w:tblGrid>
      <w:tr>
        <w:trPr/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дель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мер</w:t>
            </w:r>
          </w:p>
        </w:tc>
      </w:tr>
      <w:tr>
        <w:trPr/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ол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п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Chigo KFR-66GW</w:t>
            </w:r>
            <w:r>
              <w:rPr/>
              <w:t>*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Panasonik CS/CU-PA7GKD</w:t>
            </w:r>
            <w:r>
              <w:rPr/>
              <w:t>*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</w:t>
      </w:r>
      <w:r>
        <w:rPr/>
        <w:t>* или аналог, с соответствующими техническими характеристик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bookmarkStart w:id="2" w:name="RANGE!A1%3AD30"/>
      <w:bookmarkEnd w:id="2"/>
      <w:r>
        <w:rPr/>
        <w:t xml:space="preserve">Место поставки: г. Пермь, ул. Уральская, 36. </w:t>
      </w:r>
    </w:p>
    <w:p>
      <w:pPr>
        <w:pStyle w:val="Normal"/>
        <w:rPr/>
      </w:pPr>
      <w:r>
        <w:rPr/>
        <w:t>Сроки поставки: в течение 5 дней с момента заключения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2. </w:t>
      </w:r>
      <w:r>
        <w:rPr>
          <w:color w:val="000000"/>
        </w:rPr>
        <w:t xml:space="preserve">Оплата товара производится безналичным перечислением денежных средств на расчетный счет поставщика в течение 20 дней с момента представления </w:t>
      </w:r>
      <w:r>
        <w:rPr/>
        <w:t>акта приема-передачи, акта ввода в эксплуатацию и товарно-транспортной накладной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товара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«извещении о продлении срока подачи котировочных заявок № 16/1» срока подачи котировочных заявок (до 18-00 часов 1 июля 2010 г.) поступила 1 (одна) котировочная заявка, что зафиксировано в журнале регистрации № 16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800"/>
        <w:gridCol w:w="2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16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ана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4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ую заявку на соответствие требованиям, установленным в извещении о проведении запроса котировок цен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8.1. Признать котировочную заявку соответствующей требованиям, установленным в извещении о проведении запроса котировок. </w:t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9. Цена единственной котировочной заявки (соответствующей всем требованиям, установленным  в  извещении  о  проведении  запроса  котировок цен) предложена участником ООО «Фианар» и составила 49074 (Сорок девять тысяч семьдесят четыре) рубля 00 копеек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jc w:val="both"/>
        <w:rPr/>
      </w:pPr>
      <w:r>
        <w:rPr/>
        <w:t xml:space="preserve">ООО «Фианар» </w:t>
      </w:r>
    </w:p>
    <w:p>
      <w:pPr>
        <w:pStyle w:val="Normal"/>
        <w:jc w:val="both"/>
        <w:rPr/>
      </w:pPr>
      <w:r>
        <w:rPr/>
        <w:t>Фактический (почтовый) адрес: 614520, Пермский район, с. Култаево, ул. Р.Кашина, 94в-4</w:t>
      </w:r>
    </w:p>
    <w:p>
      <w:pPr>
        <w:pStyle w:val="Normal"/>
        <w:jc w:val="both"/>
        <w:rPr/>
      </w:pPr>
      <w:r>
        <w:rPr/>
        <w:t>Цена муниципального контракта – 49074 (Сорок девять тысяч семьдесят четыре) рубля 00 копеек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_________________/А.Ю. Мищ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/Е.Р. Вов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cp:keywords/>
  <dc:language>en-US</dc:language>
  <cp:lastModifiedBy>131901</cp:lastModifiedBy>
  <cp:lastPrinted>2009-05-07T13:51:00Z</cp:lastPrinted>
  <dcterms:modified xsi:type="dcterms:W3CDTF">2010-07-02T04:00:00Z</dcterms:modified>
  <cp:revision>182</cp:revision>
  <dc:subject/>
  <dc:title>ПРОТОКОЛ № 46</dc:title>
</cp:coreProperties>
</file>