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населения о деятельности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умы на территории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рджоникидзевского района 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города Перми через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ечатное средство массовой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му                                                  Пермской городской Дум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 от __  ______ 2010 года о проведении запроса котировок на оказание услуг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, _______________________  </w:t>
      </w:r>
    </w:p>
    <w:p>
      <w:pPr>
        <w:pStyle w:val="Normal"/>
        <w:ind w:firstLine="684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услуги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 __________________________ на условиях, указанных в извещении о проведени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>(наименование печатного средства массовой информаци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апроса котировок и настоящей котировочной заяв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 и  техническим характеристикам оказываемых услуг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3544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включают в себя: </w:t>
            </w:r>
          </w:p>
          <w:p>
            <w:pPr>
              <w:pStyle w:val="Normal"/>
              <w:ind w:right="-110" w:hanging="0"/>
              <w:rPr/>
            </w:pPr>
            <w:r>
              <w:rPr>
                <w:sz w:val="28"/>
                <w:szCs w:val="28"/>
              </w:rPr>
              <w:t>1) создание по заявкам заказчика информационных материалов;</w:t>
            </w:r>
          </w:p>
          <w:p>
            <w:pPr>
              <w:pStyle w:val="Normal"/>
              <w:ind w:right="-110" w:hanging="0"/>
              <w:rPr/>
            </w:pPr>
            <w:r>
              <w:rPr>
                <w:sz w:val="28"/>
                <w:szCs w:val="28"/>
              </w:rPr>
              <w:t xml:space="preserve">2) опубликование информационных материалов в печатном средстве массовой информации; </w:t>
            </w:r>
          </w:p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дготовку специальных тематических выпусков печатного издания по заявке заказч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существляет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ечатного и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итическое, нерекламное (в соответствии со свидетельством о регистрации С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печатного и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ериодичность выхода печатного и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реже 1 раза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разовый тираж печатного изд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1 000 экземпля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печатного издания </w:t>
            </w:r>
            <w:r>
              <w:rPr>
                <w:bCs/>
                <w:sz w:val="28"/>
                <w:szCs w:val="28"/>
              </w:rPr>
              <w:t>на территории Орджоникидзевского района города Пер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е менее 95 % ти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ставка тиража печатного издания по подписк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з филиал ФГУП «Почта России» и иные службы д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диаплан выхода публикаций (тематика, объем публикаций, дата выхода, тираж и иные характеристики специального тематического выпуска печатного изда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заказчиком и доводится до сведения исполнителя. </w:t>
            </w:r>
            <w:r>
              <w:rPr>
                <w:sz w:val="28"/>
                <w:szCs w:val="28"/>
                <w:lang w:val="en-US"/>
              </w:rPr>
              <w:t>Медиаплан является для исполнителя заявкой на оказание услуг по</w:t>
            </w:r>
            <w:r>
              <w:rPr>
                <w:sz w:val="28"/>
                <w:szCs w:val="28"/>
              </w:rPr>
              <w:t xml:space="preserve"> муниципальному к</w:t>
            </w:r>
            <w:r>
              <w:rPr>
                <w:sz w:val="28"/>
                <w:szCs w:val="28"/>
                <w:lang w:val="en-US"/>
              </w:rPr>
              <w:t>онтракту. В медиаплан заказчиком могут быть внесены изменения не позднее чем за сутки до направления номера издания в печ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казываемых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12 000  кв.см печатн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казания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оказания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заключения муниципального контракта по 20 декабря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  (указать прописью) руб. включает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 исполнить условия   </w:t>
      </w:r>
    </w:p>
    <w:p>
      <w:pPr>
        <w:pStyle w:val="Normal"/>
        <w:ind w:firstLine="684"/>
        <w:jc w:val="both"/>
        <w:rPr/>
      </w:pPr>
      <w:r>
        <w:rPr/>
        <w:t xml:space="preserve">         </w:t>
      </w:r>
      <w:r>
        <w:rPr/>
        <w:t>(наименование или Ф.И.О участника размещения 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 в извещении о проведении запроса котировок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22:00Z</dcterms:created>
  <dc:creator>Сергей</dc:creator>
  <dc:description/>
  <cp:keywords/>
  <dc:language>en-US</dc:language>
  <cp:lastModifiedBy>GobedzhashviliOG</cp:lastModifiedBy>
  <cp:lastPrinted>2010-07-02T13:13:00Z</cp:lastPrinted>
  <dcterms:modified xsi:type="dcterms:W3CDTF">2010-07-02T07:52:00Z</dcterms:modified>
  <cp:revision>8</cp:revision>
  <dc:subject/>
  <dc:title> </dc:title>
</cp:coreProperties>
</file>