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54"/>
        <w:rPr/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населения о деятельности </w:t>
      </w:r>
    </w:p>
    <w:p>
      <w:pPr>
        <w:pStyle w:val="Normal"/>
        <w:ind w:firstLine="5954"/>
        <w:rPr/>
      </w:pPr>
      <w:r>
        <w:rPr>
          <w:sz w:val="28"/>
          <w:szCs w:val="28"/>
        </w:rPr>
        <w:t xml:space="preserve">депутатов Пермской городской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Думы на территории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Орджоникидзевского района </w:t>
      </w:r>
    </w:p>
    <w:p>
      <w:pPr>
        <w:pStyle w:val="Normal"/>
        <w:ind w:firstLine="5954"/>
        <w:rPr/>
      </w:pPr>
      <w:r>
        <w:rPr>
          <w:sz w:val="28"/>
          <w:szCs w:val="28"/>
        </w:rPr>
        <w:t xml:space="preserve">города Перми через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ечатное средство массовой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информации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информированию населения о деятельности депутатов Пермской  городской Думы на территории Орджоникидзевский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Перми через печатное средство массовой информации</w:t>
      </w:r>
    </w:p>
    <w:p>
      <w:pPr>
        <w:pStyle w:val="Normal"/>
        <w:keepLines/>
        <w:widowControl w:val="false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.Пермь                 </w:t>
        <w:tab/>
        <w:tab/>
        <w:t xml:space="preserve">       </w:t>
        <w:tab/>
        <w:t xml:space="preserve">                    </w:t>
        <w:tab/>
        <w:t xml:space="preserve">                    ___ ________ 2010 года</w:t>
      </w:r>
    </w:p>
    <w:p>
      <w:pPr>
        <w:pStyle w:val="Normal"/>
        <w:keepLines/>
        <w:widowControl w:val="fals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мская городская Дума, именуемая в дальнейшем «Муниципальный заказчик», в лице __________, действующего на основании _________, с одной стороны, и _______, именуемое  в дальнейшем «Исполнитель», в лице _________, действующего на основании _____, с другой стороны, заключили настоящий муниципальный контракт (далее –  Контракт) о 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авовым основанием для заключения настоящего Контракта является 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соответствии с настоящим Контрактом Исполнитель обязуется по заданию Муниципального заказчика оказывать услуги по информированию населения о деятельности депутатов Пермской городской Думы на территории Орджоникидзевского района города Перми через печатное средство массовой информации _____________________ в соответствии с приложением  к настоящему Контракту – «Технические требования и характеристики», а Муниципальный заказчик обязуется оплатить оказанные услуги в порядке и сроки, предусмотренные настоящим Контракт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lang w:val="en-US"/>
        </w:rPr>
        <w:t>Подготовку и размещение в периодическом печатном издании информационных материалов, подготовку специальных</w:t>
      </w:r>
      <w:r>
        <w:rPr>
          <w:sz w:val="28"/>
          <w:szCs w:val="28"/>
        </w:rPr>
        <w:t xml:space="preserve"> тематических</w:t>
      </w:r>
      <w:r>
        <w:rPr>
          <w:sz w:val="28"/>
          <w:szCs w:val="28"/>
          <w:lang w:val="en-US"/>
        </w:rPr>
        <w:t xml:space="preserve"> выпусков печатного издания осуществляет Исполнитель. Привлечение к оказанию услуг третьих лиц (соисполнителей) настоящим Контрактом не предусмотрен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lang w:val="en-US"/>
        </w:rPr>
        <w:t xml:space="preserve">Исключительные права на готовый информационный продукт, созданный в рамках настоящего Контракта, принадлежат Муниципальному заказчи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 исполнении настоящего Контракта стороны преследуют цели информирования населения о деятельности Муниципального заказчика. Стороны совместно определяют общую концепцию информационных материалов и придерживаются ее в ходе реализации настоящего Контракта. Исполнитель принимает на себя обязательства в рамках действия настоящего Контракта корректно освещать деятельность Муниципального заказч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одготовка, согласование и размещение информационных материалов при реализации настоящего Контракта осуществляется в согласованном сторонами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, порядок оплаты и сроки оказания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Стоимость услуг по настоящему Контракту составляет ________ руб. (согласно заявке участника-победителя). 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стоимость услуг по настоящему Контракту включаются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оказанных за расчетный месяц услуг определяется исходя из стоимости единицы печатной площади (1 кв.см) и объема опубликованных информационных материалов. Стоимость единицы печатной площади (1 кв.см)  составляет ____ руб. (рассчитывается Муниципальным заказчиком в порядке, предусмотренном в извещении о проведении запроса котировок)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единицы услуги, предусмотренная настоящим Контрактом, остается неизменной в течение всего срока действия настоящего Контракт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val="en-US"/>
        </w:rPr>
        <w:t>Оказанные  Исполнителем  услуги,  несоответствующие условиям, предусмотренным настоящим  контрактом и заявке Муниципального заказчика, в том числе услуги по опубликованию информационных материалов, не согласованных в установленном порядке с Муниципальным заказчиком, оплате не подлежат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 оказания услуг по настоящему Контракту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о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даты заключения настоящего Контракта,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ние: 20 декабря 2010 год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рамках настоящего Контракта Исполнитель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 оказывать Муниципальному заказчику услуги надлежащего качества в соответствии с условиями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 осуществлять сбор фактов для подготовки информационных материалов и представлять Муниципальному заказчику для согласования проект информационного материал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 по указанию Муниципального заказчика вносить в представленный на согласование информационный материал изменения, дополнения, пожелания Муниципального заказчика при условии, что они не выходят за пределы выданного Исполнителю технического задани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 представлять Муниципальному заказчику проект информационного материала и его оригинал-макет не позднее чем за два часа до формирования окончательного варианта верстки печатного издания и его подписания в печать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 опубликовывать информационный материал в печатном издании только после согласования с Муниципальным заказчиком. Не согласованный сторонами информационный материал в печатном издании не опубликовываетс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 обеспечивать процесс оказания услуг необходимыми материалами и оборудованием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 своими силами и за свой счет устранять допущенные в процессе оказания услуг недостатк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 исполнять полученные в ходе оказания услуг указания Муниципального заказчика, если они не противоречат условиям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 сохранять публикации информационных материалов в установленные законодательством сроки и при необходимости представлять Муниципальному заказчику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 еженедельно, в пятницу не позднее 15.00 час., направлять по указанному Муниципальным заказчиком адресу электронной почты справку, содержащую сведения об опубликованных по заявкам Муниципального заказчика за текущую неделю информационных материалах (наименование, объем и стоимость каждого информационного материал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1 </w:t>
      </w:r>
      <w:r>
        <w:rPr>
          <w:sz w:val="28"/>
          <w:szCs w:val="28"/>
          <w:lang w:val="en-US"/>
        </w:rPr>
        <w:t>до 10-го числа месяца, следующего за расчетным (по услугам, оказанным в период с 01.12.2010 по 20.12.2010 – не позднее 21.12.2010), представлять Муниципальному заказчику акт об оказанных услугах с указанием объема и стоимости оказанных за месяц услуг с разбивкой по каждому информационному материалу, надлежаще оформленный и подписанный со своей стороны, экземпляры печатных изданий, в которых были опубликованы информационные материалы по заданию Муниципального заказчика, счет на оплату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рамках настоящего Контракта Исполнитель имеет право получать оплату за оказанные услуги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рамках настоящего Контракта Муниципальный заказчик обязан: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 рассматривать представленный Исполнителем для согласования информационный материал в порядке и сроки, определенные сторонами, и в случае отсутствия возражений согласовывать информационный материал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 осуществлять оплату услуг, оказанных Исполнителем, в соответствии с условиями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 представлять Исполнителю информацию, которая является достоверной и не содержит нарушений действующего законодательств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 определять тематику, объем информационных материалов, периодичность их опубликования в печатном издании;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 требовать от Исполнителя  оказания услуг надлежащего качества,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,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 осуществлять контроль за процесс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2.4 </w:t>
      </w:r>
      <w:r>
        <w:rPr>
          <w:rFonts w:cs="Times New Roman" w:ascii="Times New Roman" w:hAnsi="Times New Roman"/>
          <w:sz w:val="28"/>
          <w:szCs w:val="28"/>
          <w:lang w:val="en-US"/>
        </w:rPr>
        <w:t>запрашивать у Исполнителя документы,  подтверждающие надлежащее исполнение обязательств по настоящему Контракту, в том числе документы, выданные Исполнителю третьими лицами (справки типографии о тираже, справки о порядке распространения каждого выпуска печатного издания, иные документы).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сполнитель не вправе изменять информационный материал без согласования с Муниципальным заказчиком, а также размещать информационные материалы без предварительного утверждения его с представителем Муниципального заказчик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За несвоевременно оказанные услуги Исполнитель уплачивает Муниципальному заказчику неустойку в размере 10 % 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тоимости ненадлежаще оказанных услуг </w:t>
      </w:r>
      <w:r>
        <w:rPr>
          <w:rFonts w:cs="Times New Roman" w:ascii="Times New Roman" w:hAnsi="Times New Roman"/>
          <w:sz w:val="28"/>
          <w:szCs w:val="28"/>
        </w:rPr>
        <w:t>за каждый день просрочки исполнения обязательств в течение десяти дней с момента предъявления соответствующей претензи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уплачивает Муниципальному заказчику неустойку в размере 10 % от стоимости ненадлежаще оказанных услуг в течение десяти дней с момента предъявления соответствующей претензи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м несвоевременного оказания услуг, невыполнения или ненадлежащего выполнения иных обязательств по настоящему Контракту, </w:t>
      </w:r>
      <w:r>
        <w:rPr>
          <w:rFonts w:cs="Times New Roman" w:ascii="Times New Roman" w:hAnsi="Times New Roman"/>
          <w:sz w:val="28"/>
          <w:szCs w:val="28"/>
          <w:lang w:val="en-US"/>
        </w:rPr>
        <w:t>допущен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процессе оказания услуг отступлен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 иных требований и условий, предусмотренных настоящим Контрактом</w:t>
      </w:r>
      <w:r>
        <w:rPr>
          <w:rFonts w:cs="Times New Roman" w:ascii="Times New Roman" w:hAnsi="Times New Roman"/>
          <w:sz w:val="28"/>
          <w:szCs w:val="28"/>
        </w:rPr>
        <w:t>, является предъявленная Муниципальным заказчиком претензи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 ставки рефинансирования Центрального банка Российской Федерации за каждый день просрочк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Настоящий Контракт составлен на __ листах в 3 экземплярах, имеющих равную юридическую силу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3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15 дней с момента ее получения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4. Уполномоченным представителем Муниципального заказчика по решению вопросов, возникающих при исполнении настоящего Контракта, выступает Федосеев Андрей Александрович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7. Реквизиты сторон</w:t>
      </w:r>
    </w:p>
    <w:tbl>
      <w:tblPr>
        <w:tblW w:w="10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59"/>
        <w:gridCol w:w="1440"/>
        <w:gridCol w:w="3600"/>
      </w:tblGrid>
      <w:tr>
        <w:trPr>
          <w:trHeight w:val="284" w:hRule="atLeast"/>
        </w:trPr>
        <w:tc>
          <w:tcPr>
            <w:tcW w:w="50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0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ая городская Дум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00, г.Пермь, ул.Ленина,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70 20; 212 51 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291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45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ПО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204810300000000006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л/с 02985010071) департамента финансов администрации г.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чет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КЦ ГУ банка России по Пермскому кра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773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07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/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, расшифровка подпис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left" w:pos="7513" w:leader="none"/>
          <w:tab w:val="right" w:pos="8306" w:leader="none"/>
        </w:tabs>
        <w:ind w:firstLine="61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 муниципальному контракту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ind w:firstLine="6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от ________2010 года</w:t>
        <w:tab/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хнические требования и характеристики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ся в соответствии с предложением победител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62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/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олжность, расшифровка подпис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__/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олжность, расшифровка подписи  </w:t>
            </w:r>
          </w:p>
        </w:tc>
      </w:tr>
      <w:tr>
        <w:trPr>
          <w:trHeight w:val="621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22:00Z</dcterms:created>
  <dc:creator>Сергей</dc:creator>
  <dc:description/>
  <cp:keywords/>
  <dc:language>en-US</dc:language>
  <cp:lastModifiedBy>GobedzhashviliOG</cp:lastModifiedBy>
  <cp:lastPrinted>2010-07-02T13:13:00Z</cp:lastPrinted>
  <dcterms:modified xsi:type="dcterms:W3CDTF">2010-07-02T07:52:00Z</dcterms:modified>
  <cp:revision>8</cp:revision>
  <dc:subject/>
  <dc:title> </dc:title>
</cp:coreProperties>
</file>