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6-07 от « 02 » ию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оборудования для молочной кухн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Елькина,4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(шестьдесят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8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восем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4 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7-02T02:44:00Z</dcterms:modified>
  <cp:revision>41</cp:revision>
  <dc:subject/>
  <dc:title>ИЗВЕЩЕНИЕ от « 08 » сентября  2009 года №  15</dc:title>
</cp:coreProperties>
</file>