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16-07  от  «02» июл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 xml:space="preserve">Поставка оборудования для молочной кухн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TextBody"/>
        <w:spacing w:lineRule="atLeast" w:line="280"/>
        <w:ind w:right="178" w:firstLine="708"/>
        <w:jc w:val="center"/>
        <w:rPr>
          <w:b/>
          <w:b/>
          <w:i/>
          <w:i/>
          <w:smallCaps/>
          <w:sz w:val="22"/>
          <w:szCs w:val="22"/>
          <w:u w:val="single"/>
        </w:rPr>
      </w:pPr>
      <w:r>
        <w:rPr>
          <w:b/>
          <w:i/>
          <w:smallCaps/>
          <w:sz w:val="22"/>
          <w:szCs w:val="22"/>
          <w:u w:val="single"/>
        </w:rPr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93"/>
        <w:gridCol w:w="2836"/>
        <w:gridCol w:w="2201"/>
      </w:tblGrid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овару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и условия </w:t>
            </w:r>
          </w:p>
        </w:tc>
        <w:tc>
          <w:tcPr>
            <w:tcW w:w="2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ые параметры и условия 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ое удостоверение МЗ РФ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 прибора выполнен из листовой стали с лакокрасочным порошковым покрытие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из жаропрочной зеркальной стали 316Ti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ья на дне камер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а входных и два выходных патрубка с заслонками, управляемыми вручну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и уровневый загрузочный контейнер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уровнями в контейнере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мм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нтейне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 кг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ибора закрывается затяжными замк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двигателя вентилятор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бактерицидных фильтра с заслонк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управления с двумя панеля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е табло текущей температуры в камере на панели 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е табло времени выдержки на панели 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задания режимов и памяти на панели 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повещения о возможности выгрузки стеклянной посуд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 камеры, (ш,в,г), м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*1400*108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ваемый температурный режим °С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…2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ваемое время выдержки, мин.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…99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нагрева до 180 °С, мин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температуры по объему камеры от  заданного значения, °С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питания, 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яемая мощность, кВ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(ш,в,г), м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*1650*13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прибора, кг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 контейнера с продукцией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 кг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лектация: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тор, шт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узочный контейнер из нержавеющей стали, шт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узочная кассета (40*320*320, мм), шт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жка, шт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эксплуатации на русском язык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 поставке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арантийные обязательства: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ть 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не ранее 2010 г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ть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, монтаж, пуско-наладка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компл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07-02T02:53:00Z</dcterms:modified>
  <cp:revision>51</cp:revision>
  <dc:subject/>
  <dc:title/>
</cp:coreProperties>
</file>