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6"/>
        </w:rPr>
        <w:t>протокол № 5</w:t>
        <w:br/>
      </w:r>
      <w:r>
        <w:rPr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текущему ремонту пешеходного ограждения 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z w:val="24"/>
          <w:szCs w:val="24"/>
        </w:rPr>
        <w:t>по ул. Светлогорская Киров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БУ «Благоустройство Кировского райо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</w:t>
        <w:tab/>
        <w:t xml:space="preserve">                                        «02» июля 2010 года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426"/>
        <w:rPr>
          <w:sz w:val="24"/>
          <w:szCs w:val="24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/>
      </w:pPr>
      <w:r>
        <w:rPr>
          <w:sz w:val="24"/>
          <w:szCs w:val="24"/>
        </w:rPr>
        <w:t>1.1. Председатель                                             Т.В. Гнатюк</w:t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/>
      </w:pPr>
      <w:r>
        <w:rPr>
          <w:sz w:val="24"/>
          <w:szCs w:val="24"/>
        </w:rPr>
        <w:t xml:space="preserve">1.2. Заместитель председателя:                       Е. С. Большакова </w:t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Члены комиссии:        </w:t>
        <w:tab/>
        <w:t xml:space="preserve">                       Ю.В. Никитина</w:t>
        <w:tab/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/>
      </w:pPr>
      <w:r>
        <w:rPr>
          <w:sz w:val="24"/>
          <w:szCs w:val="24"/>
        </w:rPr>
        <w:t xml:space="preserve">1.4. Секретарь комиссии                                  А.М. Полынская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426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Гнатюк Татьяна Владимировна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дрес –  614113, г.Пермь, ул.Адмирала Нахимова, 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426"/>
        <w:jc w:val="both"/>
        <w:rPr>
          <w:sz w:val="22"/>
          <w:szCs w:val="22"/>
        </w:rPr>
      </w:pPr>
      <w:r>
        <w:rPr>
          <w:sz w:val="24"/>
          <w:szCs w:val="24"/>
        </w:rPr>
        <w:t>Телефон – 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0-15-61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</w:tabs>
        <w:ind w:left="426" w:hanging="0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упка работ по текущему ремонту пешеходного ограждения по ул. Светлогорская Кировского района г. Перми (извещение № 05/06/10 от 21 июня 2010 года, размещено на официальном сайте администрации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1 июня 2010 года).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426"/>
        <w:jc w:val="both"/>
        <w:rPr>
          <w:sz w:val="10"/>
          <w:szCs w:val="10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bCs/>
          <w:color w:val="000000"/>
          <w:sz w:val="24"/>
          <w:szCs w:val="24"/>
        </w:rPr>
        <w:t xml:space="preserve">320 188 </w:t>
      </w:r>
      <w:r>
        <w:rPr>
          <w:sz w:val="24"/>
          <w:szCs w:val="24"/>
        </w:rPr>
        <w:t>(триста двадцать тысяч сто восемьдесят восемь) рублей 14 копеек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.Перми</w:t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 соответствие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Объему  работ представленному  в  локальном сметном  расчёте </w:t>
      </w:r>
      <w:r>
        <w:rPr>
          <w:sz w:val="24"/>
        </w:rPr>
        <w:t xml:space="preserve"> Заказчика</w:t>
      </w:r>
      <w:r>
        <w:rPr>
          <w:sz w:val="24"/>
          <w:szCs w:val="24"/>
        </w:rPr>
        <w:t>, (приложение №1 к извещению о проведении запроса котировочных цен)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6.2.  Месту выполнения работ: Кировский район, г.Пермь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6.3. Срокам выполнения работ: В течение 20 календарных дней с даты заключения муници-пального контракта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6.4. Требованиям Заказчика о составе стоимости цены муниципального контракта - стоимость работ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7.  Оплата работ: безналичный расчет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и оплаты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</w:rPr>
        <w:t>в течение 10 банковских дней с даты подписания акта выполненных объёмов работ по форме КС-2, справки стоимости работ по форме КС-3, получения Заказчиком счета-фактуры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6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рофЖилСтрой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ГазСтрой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042, 5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ПромтехКомплект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 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котировочные заявки ООО «ПрофЖилСтрой», ООО «УралГазСтрой», ООО «ПромтехКомплект»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УралГазСтрой» и составила 243 042 (Двести сорок три тысячи сорок два) рубля 57 копе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. Признать победителем в проведении запроса котировок – ООО «УралГазСтрой»;</w:t>
      </w:r>
      <w:r>
        <w:rPr/>
        <w:t xml:space="preserve"> </w:t>
      </w:r>
      <w:r>
        <w:rPr>
          <w:sz w:val="24"/>
          <w:szCs w:val="24"/>
        </w:rPr>
        <w:t xml:space="preserve">место нахождения: 614034, г. Пермь, ул. Воронежская, 55; цена муниципального контракта 243 042 (Двес-ти сорок три тысячи сорок два) рубля 57 копеек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.</w:t>
        <w:tab/>
        <w:t>Признать участником размещения заказа, предложившим лучшую цену после цены, предложенной победителем - ООО «ПрофЖилСтрой», место нахождения: г.Пермь, ул.Ласьвинская, 100а; цена муниципального контракта 290 000 (двести девяносто тысяч) руб. 00 коп.</w:t>
      </w:r>
    </w:p>
    <w:p>
      <w:pPr>
        <w:pStyle w:val="Normal"/>
        <w:ind w:left="71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9"/>
        <w:gridCol w:w="4845"/>
      </w:tblGrid>
      <w:tr>
        <w:trPr>
          <w:trHeight w:val="314" w:hRule="atLeast"/>
        </w:trPr>
        <w:tc>
          <w:tcPr>
            <w:tcW w:w="57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 котировочной комиссии</w:t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___________________          </w:t>
            </w:r>
            <w:r>
              <w:rPr>
                <w:sz w:val="24"/>
                <w:szCs w:val="24"/>
              </w:rPr>
              <w:t xml:space="preserve">Т.В. Гнатю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(Подпись)               </w:t>
            </w:r>
          </w:p>
        </w:tc>
      </w:tr>
      <w:tr>
        <w:trPr>
          <w:trHeight w:val="309" w:hRule="atLeast"/>
        </w:trPr>
        <w:tc>
          <w:tcPr>
            <w:tcW w:w="57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          </w:t>
            </w:r>
            <w:r>
              <w:rPr>
                <w:sz w:val="24"/>
                <w:szCs w:val="24"/>
              </w:rPr>
              <w:t xml:space="preserve">Е.С. Большакова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(Подпись)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        Ю.В. Никитин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____________________        </w:t>
            </w:r>
            <w:r>
              <w:rPr>
                <w:sz w:val="24"/>
                <w:szCs w:val="24"/>
              </w:rPr>
              <w:t>Е.В. Петро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        </w:t>
            </w:r>
            <w:r>
              <w:rPr>
                <w:sz w:val="24"/>
                <w:szCs w:val="24"/>
              </w:rPr>
              <w:t xml:space="preserve">А.М. Полынска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4"/>
          <w:szCs w:val="24"/>
        </w:rPr>
        <w:t xml:space="preserve">Директор                                                                                                                                     Т.В. Гнатю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sectPr>
      <w:footerReference w:type="default" r:id="rId3"/>
      <w:type w:val="nextPage"/>
      <w:pgSz w:w="11906" w:h="16838"/>
      <w:pgMar w:left="851" w:right="708" w:gutter="0" w:header="0" w:top="851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130"/>
        </w:tabs>
        <w:ind w:left="1130" w:hanging="4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3:35:00Z</dcterms:created>
  <dc:creator>Институт госзакупок РАГС</dc:creator>
  <dc:description/>
  <cp:keywords/>
  <dc:language>en-US</dc:language>
  <cp:lastModifiedBy>User</cp:lastModifiedBy>
  <cp:lastPrinted>2010-07-02T10:09:00Z</cp:lastPrinted>
  <dcterms:modified xsi:type="dcterms:W3CDTF">2010-07-02T04:30:00Z</dcterms:modified>
  <cp:revision>55</cp:revision>
  <dc:subject/>
  <dc:title>ПРОТОКОЛ ОЦЕНКИ И СОПОСТАВЛЕНИЯ ЗАЯВОК НА УЧАСТИЕ В КОНКУРСЕ </dc:title>
</cp:coreProperties>
</file>