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 июля 2010года  №50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7"/>
        <w:gridCol w:w="3600"/>
        <w:gridCol w:w="720"/>
        <w:gridCol w:w="102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золид 100мл №10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й (торговое название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раствор для инфузий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), 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2мг/мл;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бактам натрия и цефо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по 1,1905г каждого, что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чете на активность сульбакта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цефоперазона составляет по 1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енно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перазо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Суль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-вора для внутримышечного и внутривенного введения 2г (1г+1г) 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; 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 1,0г для в/в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дицин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,0г для в/в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фузий 1,0г во флаконе, по 1 флакону с инструк-цией по применению в картонной пачке; растворы, приготовленные на основе 0,9% хлорида натрия для инъекций или 5% раствора глюкозы для инъекций, могут храниться в холодильнике (2° - 8°С) в течение 14 дней без значительной потери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триаксон 1,0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1,0г; один флакон по 1,0г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флоксацин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 100мл (торговое название 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инфузий 0,5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л, 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мл препарата в бесцветный стеклянный флакон, укупоренный резиновой пробкой, обжатый алюминиевым колпачком и покрытый защитной пластиковой крышечкой, по 1 флакону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6-30T17:08:00Z</cp:lastPrinted>
  <dcterms:modified xsi:type="dcterms:W3CDTF">2010-06-30T11:12:00Z</dcterms:modified>
  <cp:revision>42</cp:revision>
  <dc:subject/>
  <dc:title>Приложение № 2</dc:title>
</cp:coreProperties>
</file>