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9К/1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на право заключить муниципальный контрак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научно-исследовательской работы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«Разработка программы комплексного развития систем коммунальной инфраструктуры раздел «Утилизация  (захоронение) твердых бытовых отходов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 Управления внешнего благоустройства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1» 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3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 на право заключить муниципальный контракт на выполнение научно-исследовательской работы  «Разработка программы комплексного развития систем коммунальной инфраструктуры раздел «Утилизация  (захоронение) твердых бытовых отходов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А.Лобан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Гурьнев Алексей Сергеевич –  генеральный директор ООО НПО «Центр благоустройства и обращения с отхода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smallCaps/>
        </w:rPr>
        <w:t>У</w:t>
      </w:r>
      <w:r>
        <w:rPr>
          <w:sz w:val="22"/>
          <w:szCs w:val="22"/>
        </w:rPr>
        <w:t>правление внешнего благоустройства администрации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Уханов Н.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 xml:space="preserve">614000 </w:t>
      </w:r>
      <w:r>
        <w:rPr>
          <w:color w:val="000000"/>
        </w:rPr>
        <w:t>г. Пермь, ул.Ленина, 25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 12-62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bCs/>
          <w:sz w:val="22"/>
          <w:szCs w:val="22"/>
        </w:rPr>
        <w:t>право заключить муниципальный контракт на выполнение научно-исследовательской работы  «Разработка программы комплексного развития систем коммунальной инфраструктуры раздел «Утилизация  (захоронение) твердых бытовых отходов»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/>
        <w:t>8 000 000 (Восемь миллионов) рублей 00 копеек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1 от 04 мая 2010 года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Извещение 39К/1  о внесении изменений в  извещение и конкурсную документацию  было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31.05.2010 г.. Извещение 39К/2  о внесении изменений в   конкурсную документацию  было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3.06.2010 г.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</w:t>
      </w:r>
      <w:r>
        <w:rPr/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  участие в конкурсе: - цена контракта;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-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Ю.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А.Лобан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.В.Баранов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04:00Z</dcterms:created>
  <dc:creator>ump15</dc:creator>
  <dc:description/>
  <cp:keywords/>
  <dc:language>en-US</dc:language>
  <cp:lastModifiedBy>СОК</cp:lastModifiedBy>
  <cp:lastPrinted>2010-07-02T12:09:00Z</cp:lastPrinted>
  <dcterms:modified xsi:type="dcterms:W3CDTF">2010-07-02T06:11:00Z</dcterms:modified>
  <cp:revision>11</cp:revision>
  <dc:subject/>
  <dc:title>ПРОТОКОЛ № 01/03-07</dc:title>
</cp:coreProperties>
</file>