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65А/1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выполнение рабо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 </w:t>
      </w:r>
      <w:r>
        <w:rPr>
          <w:b/>
          <w:sz w:val="22"/>
          <w:szCs w:val="22"/>
        </w:rPr>
        <w:t>капитальному ремонту сети холодного водоснабжения, входящей в соста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мущества муниципальной казны г. Перми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«02» июля 2010 года</w:t>
      </w:r>
    </w:p>
    <w:p>
      <w:pPr>
        <w:pStyle w:val="Normal"/>
        <w:ind w:left="7920" w:hanging="7920"/>
        <w:jc w:val="right"/>
        <w:rPr>
          <w:bCs/>
        </w:rPr>
      </w:pPr>
      <w:r>
        <w:rPr>
          <w:bCs/>
          <w:sz w:val="22"/>
          <w:szCs w:val="22"/>
        </w:rPr>
        <w:t>15 часов 15 минут</w:t>
        <w:b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1 по рассмотрению заявок на участие в открытом аукционе на выполнение работ по 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>капитальному ремонту сети холодного водоснабжения, входящей в состав имущества муниципальной казны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меститель председателя 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выполнение работ по капитальному ремонту сети холодного водоснабжения, входящей в состав имущества муниципальной казны г.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4 003 287,00 рублей (Четыре миллиона три тысячи двести восемьдесят семь рублей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51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Набережная 3-я, 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артак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 Пермь, ул. Краснослудская, 3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ТрестСтрой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20,г. Александровск, ул. Машиностроителей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69-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Киров, ул. Московская, 1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, офис 3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-ГСП, ул. Хлебозаводская, 2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55"/>
        <w:gridCol w:w="2425"/>
        <w:gridCol w:w="2410"/>
        <w:gridCol w:w="1105"/>
      </w:tblGrid>
      <w:tr>
        <w:trPr>
          <w:trHeight w:val="1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/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вина Н.Ю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/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вина Н.Ю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арта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/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вина Н.Ю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/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вина Н.Ю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/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вина Н.Ю.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/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вина Н.Ю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/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вина Н.Ю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/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вина Н.Ю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/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вина Н.Ю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/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вина Н.Ю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5" w:hRule="atLeast"/>
        </w:trPr>
        <w:tc>
          <w:tcPr>
            <w:tcW w:w="1018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открытом аукционе следующим участникам размещения заказа, подавшим заявки на участие в аукционе: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80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"/>
              <w:gridCol w:w="1587"/>
              <w:gridCol w:w="1190"/>
              <w:gridCol w:w="1190"/>
              <w:gridCol w:w="2524"/>
              <w:gridCol w:w="1718"/>
              <w:gridCol w:w="1077"/>
            </w:tblGrid>
            <w:tr>
              <w:trPr>
                <w:trHeight w:val="1099" w:hRule="atLeast"/>
              </w:trPr>
              <w:tc>
                <w:tcPr>
                  <w:tcW w:w="5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участника размещения заказа</w:t>
                  </w:r>
                </w:p>
              </w:tc>
              <w:tc>
                <w:tcPr>
                  <w:tcW w:w="49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Обоснование принятого реш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      </w:r>
                </w:p>
              </w:tc>
              <w:tc>
                <w:tcPr>
                  <w:tcW w:w="27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5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Положения Федерального закона 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Положения документации об аукционе </w:t>
                  </w:r>
                </w:p>
              </w:tc>
              <w:tc>
                <w:tcPr>
                  <w:tcW w:w="2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Основание для отказ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в допуск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(положение заявки) 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шение</w:t>
                  </w:r>
                </w:p>
              </w:tc>
            </w:tr>
            <w:tr>
              <w:trPr>
                <w:trHeight w:val="738" w:hRule="atLeast"/>
              </w:trPr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</w:t>
                  </w:r>
                </w:p>
                <w:p>
                  <w:pPr>
                    <w:pStyle w:val="Normal"/>
                    <w:ind w:right="-15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Строй-норма»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4.ч.1 ст.12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36" w:right="-16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3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1.ч.1.ст.12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.8 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  <w:r>
                    <w:rPr>
                      <w:sz w:val="20"/>
                      <w:szCs w:val="20"/>
                    </w:rPr>
                    <w:t xml:space="preserve">, 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V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.5 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</w:p>
              </w:tc>
              <w:tc>
                <w:tcPr>
                  <w:tcW w:w="2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явка не соответствует требованиям документации об аукционе: в платежном поручении неверно указан расчетный счет получателя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предоставление документа: копии учредительных документов участника (Устав предоставлен не в полном объеме).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ликин А.М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Савина Н.Ю.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38" w:hRule="atLeast"/>
              </w:trPr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Сарко»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1.ч.1 ст.1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П. 9 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</w:p>
              </w:tc>
              <w:tc>
                <w:tcPr>
                  <w:tcW w:w="2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 предоставление документа: копии свидетельства, выданного саморегулируемой организацией, о допуске на выполнение работ, которые оказывают влияние на безопасность объектов капитального строительства (свидетельство представлено не в полном объеме) 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ликин А.М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Савина Н.Ю.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38" w:hRule="atLeast"/>
              </w:trPr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СпецТрестСтрой»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3.ч.1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.12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1.ч.1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.12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.8 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  <w:r>
                    <w:rPr>
                      <w:sz w:val="20"/>
                      <w:szCs w:val="20"/>
                    </w:rPr>
                    <w:t xml:space="preserve">, 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V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.5 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</w:p>
              </w:tc>
              <w:tc>
                <w:tcPr>
                  <w:tcW w:w="2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Не предоставление документа, подтверждающего внесение денежных средств в качестве обеспечения заявки: в платежном поручении отсутствует отметка банка  о списании денежных средств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предоставление документа: копии учредительных документов участника (Устав предоставлен не в полном объеме).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ликин А.М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Савина Н.Ю.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Заместитель председателя  комиссии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кина К.В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5:20:00Z</dcterms:created>
  <dc:creator>ump15</dc:creator>
  <dc:description/>
  <cp:keywords/>
  <dc:language>en-US</dc:language>
  <cp:lastModifiedBy>СОК</cp:lastModifiedBy>
  <cp:lastPrinted>2010-07-02T15:01:00Z</cp:lastPrinted>
  <dcterms:modified xsi:type="dcterms:W3CDTF">2010-07-02T10:31:00Z</dcterms:modified>
  <cp:revision>13</cp:revision>
  <dc:subject/>
  <dc:title>ПРОТОКОЛ № 01/03-07</dc:title>
</cp:coreProperties>
</file>