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5» июля 2010 года № 4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лекарственных средств (иммуноглобулин анти –резус)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658"/>
      </w:tblGrid>
      <w:tr>
        <w:trPr/>
        <w:tc>
          <w:tcPr>
            <w:tcW w:w="47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6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</w:t>
            </w:r>
            <w:r>
              <w:rPr>
                <w:rFonts w:cs="Times New Roman" w:ascii="Times New Roman" w:hAnsi="Times New Roman"/>
              </w:rPr>
              <w:t>04-00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това Лариса Викторовна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– родовые сертификаты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Коминтерна, 5а, аптека, ГКБ № 7 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дней после заключения муниципального контракта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 000 рублей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2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будет производиться безналичным перечислением денежных средств в течение одного месяца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47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dc:language>en-US</dc:language>
  <cp:lastModifiedBy>0шл9шл</cp:lastModifiedBy>
  <cp:lastPrinted>2009-08-18T09:39:00Z</cp:lastPrinted>
  <dcterms:modified xsi:type="dcterms:W3CDTF">2010-07-05T04:01:00Z</dcterms:modified>
  <cp:revision>29</cp:revision>
  <dc:subject/>
  <dc:title>ИЗВЕЩЕНИЕ № 59 от «06» августа 2008 г</dc:title>
</cp:coreProperties>
</file>