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lineRule="auto" w:line="276"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ИЗВЕЩЕНИЕ № 2  от « 05  » июля 2010 года </w:t>
      </w:r>
    </w:p>
    <w:p>
      <w:pPr>
        <w:pStyle w:val="TextBody"/>
        <w:spacing w:lineRule="auto" w:line="276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 для размещения муниципального заказа</w:t>
      </w:r>
    </w:p>
    <w:p>
      <w:pPr>
        <w:pStyle w:val="TextBody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на текущий ремонт по замене оконных блоков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/>
      </w:pPr>
      <w:r>
        <w:rPr>
          <w:caps w:val="false"/>
          <w:smallCaps w:val="false"/>
          <w:sz w:val="22"/>
          <w:szCs w:val="22"/>
          <w:u w:val="single"/>
        </w:rPr>
        <w:t xml:space="preserve">в здании </w:t>
      </w:r>
      <w:r>
        <w:rPr>
          <w:b w:val="false"/>
          <w:caps w:val="false"/>
          <w:smallCaps w:val="false"/>
          <w:sz w:val="22"/>
          <w:szCs w:val="22"/>
          <w:u w:val="single"/>
        </w:rPr>
        <w:t xml:space="preserve">  </w:t>
      </w:r>
      <w:r>
        <w:rPr>
          <w:caps w:val="false"/>
          <w:smallCaps w:val="false"/>
          <w:sz w:val="22"/>
          <w:szCs w:val="22"/>
          <w:u w:val="single"/>
        </w:rPr>
        <w:t xml:space="preserve">Муниципального дошкольного образовательного учреждения 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«Центр развития ребенка – Детский сад  № 335» г. Перми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7000"/>
      </w:tblGrid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left"/>
              <w:outlineLvl w:val="0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Сведения о способе  размещения заказа и предмете  закупки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пособ размещения заказа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Запрос котировок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Замена оконных блоков в здании МДОУ «Центр развития ребенка – Детский сад № 335» г. Перми по адресу: г. Пермь, ул.Охотников , д.8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 Перми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499998 (четыреста девяносто девять тысяч девятьсот девяносто восемь) рублей 21 коп. 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есто доставки поставляемых товаров, выполнение работ, оказание услуг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b/>
                <w:b/>
                <w:i/>
                <w:i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42 г.Пермь, ул. Охотников д.8,  МДОУ «Центр развития ребенка – Детский сад № 335» г. Перми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и выполнения работ 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чалом работ считается дата подписания акта приема-передачи объекта в работу. Акт приема – передачи объекта в работу подписывается в течение  3-х дней с даты заключения муниципального контракта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кончанием работ считается дата подписания акта приема–передачи и сдачи объекта в эксплуатацию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Общая продолжительность выполнения работ составляет  30 дней с момента передачи объекта в работу.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в цену товаров, работ, услуг расходах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В цену   включены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 и разгрузочные работы, уборку и вывоз мусора, таможенные, страховые и прочие обязательные  платежи (ст. 22 п.5 ч.4 Закона РФ №94-ФЗ)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Требования к составу и объемам работ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1.Состав и объем работ определен техническим заданием – локальным сметным расчетом, являющимся приложением № 1 к настоящему извещени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2. Гарантийный срок на весь объем работ – шестьдесят месяцев со дня подписания акта приемки выполненных работ.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left"/>
              <w:outlineLvl w:val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Условия проведения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есто и время  подачи котировочных заявок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г. Пермь, ул. Охотников, д.8, МДОУ «Центр развития ребенка – Детский сад № 335» г. Перми с 06 июля  2010г.  в рабочие дни с 9-00 час. до 17-00 час. в кабинет завхоза  (1 этаж)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орядок подачи котировочных заявок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Участники размещения заказа могут представить котировочную заявку согласно требованиям, предъявленным в данном Извещении и согласно форме котировочной заявки (Приложение №2) в письменном или  электронном  виде.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14 июля  2010 г. в 17.00 час.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Срок и условия оплаты проведенных работ 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1. Оплата за выполненные работы  будет произведена в безналичной форме путем перечисления денежных средств на расчетный счет Подрядчика, в течение 10 (десяти) банковских дней с момента подписания Сторонами акта о приемке выполненных работ, при наличии оформленных в установленном порядке счетов- фактур, актов приемки результатов выполненных работ (КС-2), справок о стоимости  выполненных  работ и затрат (КС-3).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2. Оплата осуществляется по сметной стоимости Заказчика с учетом понижающего коэффициента, которая определяется как частное от деления цены Контракта, предложенной победителем запроса котировок, на максимальную цену Контракта. Коэффициент рассчитывается с точностью до десяти знаков после запятой без округления, т.е. сумма, подлежащая оплате за выполненные работы, определяется путем умножения сметной стоимости Заказчика на полученный коэффициент снижения. Например, при максимальной цене Контракта </w:t>
            </w:r>
            <w:r>
              <w:rPr>
                <w:b w:val="false"/>
                <w:caps w:val="false"/>
                <w:smallCaps w:val="false"/>
                <w:color w:val="000000"/>
                <w:sz w:val="22"/>
                <w:szCs w:val="22"/>
              </w:rPr>
              <w:t>499166,37</w:t>
            </w:r>
            <w:r>
              <w:rPr>
                <w:b w:val="false"/>
                <w:caps w:val="false"/>
                <w:smallCaps w:val="false"/>
                <w:color w:val="FF0000"/>
                <w:sz w:val="22"/>
                <w:szCs w:val="22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рублей и цене контракта, предложенной победителем запроса котировок </w:t>
            </w:r>
            <w:r>
              <w:rPr>
                <w:b w:val="false"/>
                <w:caps w:val="false"/>
                <w:smallCaps w:val="false"/>
                <w:color w:val="000000"/>
                <w:sz w:val="22"/>
                <w:szCs w:val="22"/>
              </w:rPr>
              <w:t>400 000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 рублей, понижающий коэффициент составляет 0,8013360355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3. В актах приемки выполненных работ указывается стоимость выполненных работ, подлежащая оплате с учетом с учетом понижающего коэффициента.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4.Понижающий коэффициент обязательно вносится в муниципальный контракт.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рок подписания Победителем муниципального контракта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Не ранее семи дней со дня размещения на официальном сайте  протокола рассмотрения и оценки  котировочных  заявок и не позднее десяти дней со дня подписания указанного протокола.</w:t>
            </w:r>
          </w:p>
          <w:p>
            <w:pPr>
              <w:pStyle w:val="Normal"/>
              <w:jc w:val="both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</w:tr>
      <w:tr>
        <w:trPr>
          <w:trHeight w:val="1569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jc w:val="both"/>
              <w:outlineLvl w:val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Заявка оформляется Участником согласно требованиям, предъявленным в данном Извещении и согласно форме котировочной заявки (Приложения №2) в письменном или электронном  виде. 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 Участнике размещения заказа в реестре недобросовестных поставщиков. 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вки, поданные  позднее  17.00 час.  14. 07. 2010  не рассматриваютс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autoSpaceDE w:val="false"/>
              <w:ind w:left="0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ой участник размещения заказа вправе подать только одну котировочную заявку, внесение изменений в которую не допускаетс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autoSpaceDE w:val="false"/>
              <w:ind w:left="0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ем в проведении запроса котировок признается участник размещения заказа, подавший котировочную заявку, которая отвечает  всем требованиям настоящего извещения, и в которой указана наиболее низкая цена работ.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both"/>
              <w:outlineLvl w:val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ведения о муниципальном заказчике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униципальное дошкольное образовательное учреждение «Центр развития ребенка – Детский сад № 335» г. Перми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очтовый адрес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2"/>
                <w:szCs w:val="22"/>
              </w:rPr>
            </w:pPr>
            <w:r>
              <w:rPr>
                <w:sz w:val="22"/>
                <w:szCs w:val="22"/>
              </w:rPr>
              <w:t>614042,  г. Пермь, ул. Охотников, д.8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Контактное лицо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Бынкова Елена Шаукатовна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Телефон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251-62-74;  258-64-72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Адрес электронной почты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  <w:lang w:val="en-US"/>
              </w:rPr>
              <w:t>ds335k@ mail.ru</w:t>
            </w:r>
          </w:p>
        </w:tc>
      </w:tr>
    </w:tbl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Приложения:   1. Локальный сметный расчет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                         </w:t>
      </w:r>
      <w:r>
        <w:rPr>
          <w:b w:val="false"/>
          <w:caps w:val="false"/>
          <w:smallCaps w:val="false"/>
          <w:sz w:val="22"/>
          <w:szCs w:val="22"/>
        </w:rPr>
        <w:t>2. Форма котировочной заявки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ab/>
        <w:t xml:space="preserve">             3. Проект Муниципального контракта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                </w:t>
      </w:r>
      <w:r>
        <w:rPr>
          <w:b w:val="false"/>
          <w:caps w:val="false"/>
          <w:smallCaps w:val="false"/>
          <w:sz w:val="22"/>
          <w:szCs w:val="22"/>
        </w:rPr>
        <w:t xml:space="preserve">Заведующий  МДОУ «Центр развития ребенка – 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                </w:t>
      </w:r>
      <w:r>
        <w:rPr>
          <w:b w:val="false"/>
          <w:caps w:val="false"/>
          <w:smallCaps w:val="false"/>
          <w:sz w:val="22"/>
          <w:szCs w:val="22"/>
        </w:rPr>
        <w:t>Детский сад № 335» г. Перми                                                               Колесникова Г.Б.</w:t>
        <w:tab/>
        <w:tab/>
        <w:tab/>
        <w:tab/>
        <w:tab/>
        <w:tab/>
        <w:tab/>
        <w:tab/>
        <w:t xml:space="preserve"> </w:t>
      </w:r>
    </w:p>
    <w:sectPr>
      <w:type w:val="nextPage"/>
      <w:pgSz w:w="11906" w:h="16838"/>
      <w:pgMar w:left="1134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9:24:00Z</dcterms:created>
  <dc:creator>СОК</dc:creator>
  <dc:description/>
  <cp:keywords/>
  <dc:language>en-US</dc:language>
  <cp:lastModifiedBy>Loner-XP</cp:lastModifiedBy>
  <cp:lastPrinted>2010-04-27T15:18:00Z</cp:lastPrinted>
  <dcterms:modified xsi:type="dcterms:W3CDTF">2010-07-01T07:30:00Z</dcterms:modified>
  <cp:revision>7</cp:revision>
  <dc:subject/>
  <dc:title>ИЗВЕЩЕНИЕ № __ от «___» __________ 200 _ года</dc:title>
</cp:coreProperties>
</file>