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-07 от « 05 » ию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для проведения проб с физической нагрузкой на беговой дорожке (тредмиле) или эквивален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Вижайская,15, поликлиника № 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(тридца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5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п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5 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7-02T10:01:00Z</dcterms:modified>
  <cp:revision>42</cp:revision>
  <dc:subject/>
  <dc:title>ИЗВЕЩЕНИЕ от « 08 » сентября  2009 года №  15</dc:title>
</cp:coreProperties>
</file>