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TextBody"/>
        <w:spacing w:lineRule="atLeast" w:line="280"/>
        <w:ind w:left="5664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№ 1</w:t>
      </w:r>
    </w:p>
    <w:p>
      <w:pPr>
        <w:pStyle w:val="TextBody"/>
        <w:spacing w:lineRule="atLeast" w:line="280"/>
        <w:ind w:left="5664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к извещению № 17-07 от 05.07.2010 г.</w:t>
      </w:r>
    </w:p>
    <w:p>
      <w:pPr>
        <w:pStyle w:val="TextBody"/>
        <w:spacing w:lineRule="atLeast" w:line="280"/>
        <w:ind w:left="5664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о проведении запроса котировок</w:t>
      </w:r>
    </w:p>
    <w:p>
      <w:pPr>
        <w:pStyle w:val="TextBody"/>
        <w:spacing w:lineRule="atLeast" w:line="280"/>
        <w:ind w:right="178" w:firstLine="708"/>
        <w:rPr>
          <w:b w:val="false"/>
          <w:b w:val="false"/>
          <w:sz w:val="24"/>
        </w:rPr>
      </w:pPr>
      <w:r>
        <w:rPr>
          <w:b w:val="false"/>
          <w:sz w:val="24"/>
        </w:rPr>
        <w:t>Техническое задание</w:t>
      </w:r>
    </w:p>
    <w:p>
      <w:pPr>
        <w:pStyle w:val="TextBody"/>
        <w:spacing w:lineRule="atLeast" w:line="280"/>
        <w:ind w:right="178" w:firstLine="708"/>
        <w:rPr>
          <w:b w:val="false"/>
          <w:b w:val="false"/>
          <w:sz w:val="24"/>
        </w:rPr>
      </w:pPr>
      <w:r>
        <w:rPr>
          <w:b w:val="false"/>
          <w:sz w:val="24"/>
        </w:rPr>
        <w:t>на поставку медицинского оборудования для МУЗ "Детская городская поликлиника № 10"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5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7139"/>
        <w:gridCol w:w="2689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араметры и услови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Комплекс для проведения проб с физической нагрузкой на беговой дорожке (тредмиле) или эквивалент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 МЗ РФ на комплекс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на комплекс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утверждения типа СИМН на комплекс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 МЗ РФ на беговую дорожку (тредмил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на беговую дорожку (тредмил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: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10064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включает: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усилителей биопотенциалов  (передача данных в ЭВМ через интерфейсный кабель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логабаритного блока регистрации ЭКГ по 12 отведениям (передача данных в ЭВМ </w:t>
            </w:r>
            <w:r>
              <w:rPr>
                <w:color w:val="000000"/>
                <w:sz w:val="22"/>
                <w:szCs w:val="22"/>
              </w:rPr>
              <w:t>по радиоканалу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  (д\ш\т) не более 85х85х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- 1 аккумулятор типа А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ванный (индустриальный) компьютер (с блоком питания для медицинских приложений), лазерный принтер, дисплей 20”, высокоустойчивая, встраиваемая, компонентная  операционная система Windows XP E</w:t>
            </w:r>
            <w:r>
              <w:rPr>
                <w:bCs/>
                <w:sz w:val="22"/>
                <w:szCs w:val="22"/>
                <w:lang w:val="en"/>
              </w:rPr>
              <w:t>mbedded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соединительных кабелей и электродов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пульсооксиметрический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Беговая дорожка (тредмил), подключаемый к комплексу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 комплекса: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астота дискретизации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ниже 1 кГц по каждому каналу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исло регистрируемых каналов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рядность АЦП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8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апазон регистрируемых частот ЭКГ от 0,05 до 300 Гц, фильтрация цифровая, программируема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можности комплекса должны включают: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ные протоколы и произвольное программирование протокола исследовани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режиме регистраци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гистрация и отображение 12 отведений ЭКГ, АД и </w:t>
            </w:r>
            <w:r>
              <w:rPr>
                <w:sz w:val="22"/>
                <w:szCs w:val="22"/>
                <w:lang w:val="en-GB"/>
              </w:rPr>
              <w:t>SpO</w:t>
            </w:r>
            <w:r>
              <w:rPr>
                <w:sz w:val="22"/>
                <w:szCs w:val="22"/>
              </w:rPr>
              <w:t>2 (при наличии датчика)  одновременно в реальном времен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бражение усредненных комплексов QRS в реальном времени методом суперимпозиции одновременно по 12 отведениям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ча сигнала тревоги по заданным минимальному и максимальному ЧСС, АД, элевации и депрессии ST, количеству экстрасистол в минуту, SPO2. (при наличии датчика) 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ожность проведения автоматических и ручных измерений элементов ЭКГ во время исследования без остановки мониторировани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ая запись и сохранение  исследовани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поздних желудочковых потенциалов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озможность распечатки фрагментов ЭКГ во время исследования одновременно с экранным отображением текущей ЭКГ </w:t>
            </w:r>
            <w:r>
              <w:rPr>
                <w:sz w:val="22"/>
                <w:szCs w:val="22"/>
              </w:rPr>
              <w:t>без остановки мониторировани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15 сек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команды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учного и автоматического (при отсутствии реакции врача на сигналы тревоги) прекращения тест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гистрация и анализ SpO2 (при наличии датчика) 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е разрешение экран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 x 12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вление кривых ЭКГ на экране методом сдвига, справа налево или слева направо (возможность выбора пользователем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отметок и  комментариев в процессе исследовани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режиме анализа данных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смотр записанной во время исследования ЭКГ, </w:t>
            </w:r>
            <w:r>
              <w:rPr>
                <w:sz w:val="22"/>
                <w:szCs w:val="22"/>
                <w:lang w:val="en-GB"/>
              </w:rPr>
              <w:t>SpO</w:t>
            </w:r>
            <w:r>
              <w:rPr>
                <w:sz w:val="22"/>
                <w:szCs w:val="22"/>
              </w:rPr>
              <w:t>2(при наличии датчика) , АД и профиля нагрузк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ое формирование отчета о проведении исследовани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 базой данных измерений и сохранение всех результатов в архиве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5000 записе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орость вывода ЭКГ на печать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 до 400 мм/с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вариабельности ритма сердца в спектральной и временной областях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пециализированная база данных с встроенным в нее менеджером СD и DVD дисков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 беговой дорожки (тредмила):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правление от компьютера через интерфейс </w:t>
            </w:r>
            <w:r>
              <w:rPr>
                <w:color w:val="000000"/>
                <w:sz w:val="22"/>
                <w:szCs w:val="22"/>
              </w:rPr>
              <w:t>RS-23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Скорость от 0 до 19 км/ч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Шаг изменения скорости 0,1 км/ч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Изменение угла наклона от 0 до 25 %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Шаг изменения угла наклона 0,5 %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Максимальная нагрузка 200 кг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по эксплуатации на русском языке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и поставк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арантийные обязательства: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арантии не менее 12 месяцев с момента ввода в эксплуатацию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ь  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 выпуска не ранее 2010 г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ь 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авка, монтаж, пуско-наладка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личество, компл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эквивалентность товара будет определяться по соответствию параметров и характеристик предлагаемого товара параметрам и характеристикам, указанным в данном техническом задан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tLeast" w:line="280"/>
        <w:ind w:right="178" w:firstLine="708"/>
        <w:jc w:val="both"/>
        <w:rPr>
          <w:b w:val="false"/>
          <w:b w:val="false"/>
          <w:sz w:val="24"/>
          <w:szCs w:val="20"/>
        </w:rPr>
      </w:pPr>
      <w:r>
        <w:rPr>
          <w:b w:val="false"/>
          <w:sz w:val="24"/>
          <w:szCs w:val="20"/>
        </w:rPr>
        <w:t>Главный врач</w:t>
        <w:tab/>
        <w:tab/>
        <w:tab/>
        <w:tab/>
        <w:tab/>
        <w:tab/>
        <w:tab/>
        <w:tab/>
        <w:t>Невзоров И.В.</w:t>
      </w:r>
    </w:p>
    <w:sectPr>
      <w:type w:val="nextPage"/>
      <w:pgSz w:w="11906" w:h="16838"/>
      <w:pgMar w:left="108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0:06:00Z</dcterms:created>
  <dc:creator>Referent</dc:creator>
  <dc:description/>
  <cp:keywords/>
  <dc:language>en-US</dc:language>
  <cp:lastModifiedBy>user</cp:lastModifiedBy>
  <cp:lastPrinted>2010-07-02T16:09:00Z</cp:lastPrinted>
  <dcterms:modified xsi:type="dcterms:W3CDTF">2010-07-02T10:09:00Z</dcterms:modified>
  <cp:revision>24</cp:revision>
  <dc:subject/>
  <dc:title>ООО «Медуниверсал-М»  г</dc:title>
</cp:coreProperties>
</file>