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</w:t>
      </w:r>
      <w:r>
        <w:rPr/>
        <w:t>к Извещению  № 17-07  от  «05» июля 2010г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о проведении запроса котиров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ы в приложении № 1 к котировочной заявке</w:t>
            </w:r>
          </w:p>
        </w:tc>
      </w:tr>
      <w:tr>
        <w:trPr>
          <w:trHeight w:val="893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tLeast" w:line="280"/>
        <w:ind w:right="178" w:firstLine="708"/>
        <w:jc w:val="right"/>
        <w:rPr/>
      </w:pPr>
      <w:r>
        <w:rPr>
          <w:rFonts w:cs="Arial" w:ascii="Arial" w:hAnsi="Arial"/>
        </w:rPr>
        <w:t>*</w:t>
      </w:r>
      <w:r>
        <w:rPr>
          <w:b/>
        </w:rPr>
        <w:t>Приложение № 1</w:t>
      </w:r>
    </w:p>
    <w:p>
      <w:pPr>
        <w:pStyle w:val="TextBody"/>
        <w:spacing w:lineRule="atLeast" w:line="280"/>
        <w:ind w:right="178" w:firstLine="708"/>
        <w:jc w:val="right"/>
        <w:rPr>
          <w:b/>
          <w:b/>
        </w:rPr>
      </w:pPr>
      <w:r>
        <w:rPr>
          <w:b/>
        </w:rPr>
        <w:t>к котировочной заявке</w:t>
      </w:r>
    </w:p>
    <w:p>
      <w:pPr>
        <w:pStyle w:val="TextBody"/>
        <w:spacing w:lineRule="atLeast" w:line="280"/>
        <w:ind w:right="178" w:firstLine="708"/>
        <w:jc w:val="right"/>
        <w:rPr>
          <w:b/>
          <w:b/>
        </w:rPr>
      </w:pPr>
      <w:r>
        <w:rPr>
          <w:b/>
        </w:rPr>
      </w:r>
    </w:p>
    <w:p>
      <w:pPr>
        <w:pStyle w:val="TextBody"/>
        <w:spacing w:lineRule="atLeast" w:line="280"/>
        <w:ind w:right="178" w:firstLine="708"/>
        <w:jc w:val="center"/>
        <w:rPr/>
      </w:pPr>
      <w:r>
        <w:rPr/>
        <w:t>Поставка медицинского оборудования для МУЗ "Детская городская поликлиника № 10"</w:t>
      </w:r>
    </w:p>
    <w:p>
      <w:pPr>
        <w:pStyle w:val="TextBody"/>
        <w:spacing w:lineRule="atLeast" w:line="280"/>
        <w:ind w:right="178" w:firstLine="708"/>
        <w:jc w:val="center"/>
        <w:rPr/>
      </w:pPr>
      <w:r>
        <w:rPr/>
      </w:r>
    </w:p>
    <w:tbl>
      <w:tblPr>
        <w:tblW w:w="10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4510"/>
        <w:gridCol w:w="2784"/>
        <w:gridCol w:w="2548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товара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и условия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агаемые параметры и условия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Комплекс для проведения проб с физической нагрузкой на беговой дорожке (тредмиле) или эквивалент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ь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, страна происхождения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 МЗ РФ на комплекс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 на комплекс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утверждения типа СИМН на комплекс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 МЗ РФ на беговую дорожку (тредмил)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5" w:leader="none"/>
                <w:tab w:val="left" w:pos="8222" w:leader="none"/>
                <w:tab w:val="left" w:pos="1006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 на беговую дорожку (тредмил)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5" w:leader="none"/>
                <w:tab w:val="left" w:pos="8222" w:leader="none"/>
                <w:tab w:val="left" w:pos="1006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ие характеристики: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  <w:tab w:val="left" w:pos="10064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с включает: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усилителей биопотенциалов  (передача данных в ЭВМ через интерфейсный кабель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алогабаритного блока регистрации ЭКГ по 12 отведениям (передача данных в ЭВМ </w:t>
            </w:r>
            <w:r>
              <w:rPr>
                <w:color w:val="000000"/>
                <w:sz w:val="22"/>
                <w:szCs w:val="22"/>
              </w:rPr>
              <w:t>по радиоканалу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аритные размеры  (д\ш\т) не более 85х85х2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ание - 1 аккумулятор типа АА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зированный (индустриальный) компьютер (с блоком питания для медицинских приложений), лазерный принтер, дисплей 20”, высокоустойчивая, встраиваемая, компонентная  операционная система Windows XP E</w:t>
            </w:r>
            <w:r>
              <w:rPr>
                <w:bCs/>
                <w:sz w:val="22"/>
                <w:szCs w:val="22"/>
                <w:lang w:val="en"/>
              </w:rPr>
              <w:t>mbedded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соединительных кабелей и электродов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чик пульсооксиметрический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Беговая дорожка (тредмил), подключаемый к комплексу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ие характеристики комплекса: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Частота дискретизации 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ниже 1 кГц по каждому каналу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Число регистрируемых каналов 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рядность АЦП 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8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апазон регистрируемых частот ЭКГ от 0,05 до 300 Гц, фильтрация цифровая, программируемая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зможности комплекса должны включают: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дартные протоколы и произвольное программирование протокола исследования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режиме регистрации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гистрация и отображение 12 отведений ЭКГ, АД и </w:t>
            </w:r>
            <w:r>
              <w:rPr>
                <w:sz w:val="22"/>
                <w:szCs w:val="22"/>
                <w:lang w:val="en-GB"/>
              </w:rPr>
              <w:t>SpO</w:t>
            </w:r>
            <w:r>
              <w:rPr>
                <w:sz w:val="22"/>
                <w:szCs w:val="22"/>
              </w:rPr>
              <w:t>2 (при наличии датчика)  одновременно в реальном времени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бражение усредненных комплексов QRS в реальном времени методом суперимпозиции одновременно по 12 отведениям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дача сигнала тревоги по заданным минимальному и максимальному ЧСС, АД, элевации и депрессии ST, количеству экстрасистол в минуту, SPO2. (при наличии датчика)  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проведения автоматических и ручных измерений элементов ЭКГ во время исследования без остановки мониторирования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ая запись и сохранение  исследования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7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поздних желудочковых потенциалов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7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Возможность распечатки фрагментов ЭКГ во время исследования одновременно с экранным отображением текущей ЭКГ </w:t>
            </w:r>
            <w:r>
              <w:rPr>
                <w:sz w:val="22"/>
                <w:szCs w:val="22"/>
              </w:rPr>
              <w:t>без остановки мониторирования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15 сек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команды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7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учного и автоматического (при отсутствии реакции врача на сигналы тревоги) прекращения теста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7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гистрация и анализ SpO2 (при наличии датчика)  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7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ее разрешение экрана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 x 120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7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новление кривых ЭКГ на экране методом сдвига, справа налево или слева направо (возможность выбора пользователем)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7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ие отметок и  комментариев в процессе исследования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7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режиме анализа данных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смотр записанной во время исследования ЭКГ, </w:t>
            </w:r>
            <w:r>
              <w:rPr>
                <w:sz w:val="22"/>
                <w:szCs w:val="22"/>
                <w:lang w:val="en-GB"/>
              </w:rPr>
              <w:t>SpO</w:t>
            </w:r>
            <w:r>
              <w:rPr>
                <w:sz w:val="22"/>
                <w:szCs w:val="22"/>
              </w:rPr>
              <w:t>2(при наличии датчика) , АД и профиля нагрузки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7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ое формирование отчета о проведении исследования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7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с базой данных измерений и сохранение всех результатов в архиве 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5000 записе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7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орость вывода ЭКГ на печать 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5 до 400 мм/с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7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вариабельности ритма сердца в спектральной и временной областях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7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Специализированная база данных с встроенным в нее менеджером СD и DVD дисков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7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ие характеристики беговой дорожки (тредмила):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правление от компьютера через интерфейс </w:t>
            </w:r>
            <w:r>
              <w:rPr>
                <w:color w:val="000000"/>
                <w:sz w:val="22"/>
                <w:szCs w:val="22"/>
              </w:rPr>
              <w:t>RS-232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7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Скорость от 0 до 19 км/ч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7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Шаг изменения скорости 0,1 км/ч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7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Изменение угла наклона от 0 до 25 %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7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Шаг изменения угла наклона 0,5 %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7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Максимальная нагрузка 200 кг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7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по эксплуатации на русском языке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ри поставк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7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арантийные обязательства: 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арантии не менее 12 месяцев с момента ввода в эксплуатацию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ть  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7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д выпуска не ранее 2010 г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ть 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7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ставка, монтаж, пуско-наладка 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7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оличество, компл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rmal2">
    <w:name w:val="Normal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Arial Unicode MS" w:cs="Courier New"/>
      <w:color w:val="auto"/>
      <w:sz w:val="20"/>
      <w:szCs w:val="20"/>
      <w:lang w:val="ru-RU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8:59:00Z</dcterms:created>
  <dc:creator>ДГП№10</dc:creator>
  <dc:description/>
  <cp:keywords/>
  <dc:language>en-US</dc:language>
  <cp:lastModifiedBy>user</cp:lastModifiedBy>
  <cp:lastPrinted>2010-07-01T13:15:00Z</cp:lastPrinted>
  <dcterms:modified xsi:type="dcterms:W3CDTF">2010-07-02T10:03:00Z</dcterms:modified>
  <cp:revision>50</cp:revision>
  <dc:subject/>
  <dc:title/>
</cp:coreProperties>
</file>