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Разъяснения положений конкурсной документации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 проведению открытого конкурса (извещение № 55К от «25» июня 2010 года) на право заключить муниципальный контракт на «Выполнение научно-исследовательской работы по проведению лесоустройства, разработке Лесохозяйственного регламента и Проекта освоения городских лесов в границах проекта Пермского лесничества».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по экологии и природопользованию администрации города Перми дает разъяснения положений </w:t>
      </w:r>
      <w:r>
        <w:rPr>
          <w:spacing w:val="-4"/>
          <w:sz w:val="28"/>
          <w:szCs w:val="28"/>
        </w:rPr>
        <w:t>документации по проведению открытого конкурса на право заключить муниципальный контракт на выполнение научно-исследовательской работы по проведению лесоустройства, разработке Лесохозяйственного регламента и Проекта освоения городских лесов в границах проекта Пермского лесничеств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54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конкурсной документ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ъяснение </w:t>
            </w:r>
          </w:p>
        </w:tc>
      </w:tr>
      <w:tr>
        <w:trPr>
          <w:trHeight w:val="7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к конкурсной документации «Предложения об условиях исполнения муниципального контракта, в том числе предложение о цене контракта».</w:t>
            </w:r>
          </w:p>
          <w:p>
            <w:pPr>
              <w:pStyle w:val="Normal"/>
              <w:autoSpaceDE w:val="false"/>
              <w:ind w:firstLine="344"/>
              <w:jc w:val="both"/>
              <w:rPr/>
            </w:pPr>
            <w:r>
              <w:rPr>
                <w:sz w:val="28"/>
                <w:szCs w:val="28"/>
              </w:rPr>
              <w:t xml:space="preserve">Сведения о квалификации участника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срок, за который необходимо предоставить данные о наличии опыта выполнении работ (оказании услуг) по таксации лесов и разработке проектов освоения лесов, в том числе для органов государственной и/или муниципальной власт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.5 раздела IV Конкурсной документации «Требования к содержанию, составу, оформлению и форме заявки на участие в конкурсе» заявка на участие в конкурсе должна содержать документы (копии договоров и/или контрактов с актами выполненных работ (оказанных услуг), подтверждающие опыт участника конкурса в выполнении работ (оказании услуг) по таксации лесов и разработке проектов освоения лесов, в том числе для органов государственной и/или муниципальной власти за последние 4 года (2010, 2009, 2008, 2007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3:23:00Z</dcterms:created>
  <dc:creator>Сергей</dc:creator>
  <dc:description/>
  <cp:keywords/>
  <dc:language>en-US</dc:language>
  <cp:lastModifiedBy>ump22</cp:lastModifiedBy>
  <cp:lastPrinted>2010-02-02T14:33:00Z</cp:lastPrinted>
  <dcterms:modified xsi:type="dcterms:W3CDTF">2010-07-05T08:45:00Z</dcterms:modified>
  <cp:revision>52</cp:revision>
  <dc:subject/>
  <dc:title/>
</cp:coreProperties>
</file>