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5» июля 2010 года №</w:t>
      </w:r>
      <w:r>
        <w:rPr>
          <w:b/>
          <w:color w:val="FF0000"/>
          <w:szCs w:val="24"/>
        </w:rPr>
        <w:t xml:space="preserve"> </w:t>
      </w:r>
      <w:r>
        <w:rPr>
          <w:b/>
          <w:szCs w:val="24"/>
        </w:rPr>
        <w:t>21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муниципального контракт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</w:t>
      </w:r>
    </w:p>
    <w:p>
      <w:pPr>
        <w:pStyle w:val="TextBody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«Содержание муниципального имуществ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УЧРЕЖДЕНИЕ «СОДЕРЖАНИЕ  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Николая 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7-10-18; 217-11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72,0 кв.м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: г. Пермь (</w:t>
            </w:r>
            <w:r>
              <w:rPr>
                <w:sz w:val="24"/>
                <w:szCs w:val="24"/>
              </w:rPr>
              <w:t>по заявкам Заказчика)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выполнения работ: до 23.09.2010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ия выполнения работ: участник размещения заказа в случае признания его победителем выполняет своими силами весь комплекс работ, предусмотренных в проекте контракта (Приложение № 2 к извещению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работ должна быть указана в рублях с учетом стоимости материалов, оборудования, транспортных расходов, страхования, налогов, 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 520,00 руб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Николая Островского,27, кабинет № 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2» ию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роизводится ежемесячно, по мере сдачи-приемки работ, в течение 7 (семи) дней со дня предоставления оформленных в установленном порядке документов: счета, счета-фактуры, акта сдачи-приемки выполненных работ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этом оплата осуществляется в пределах цены контракта за фактически проинвентаризированную площадь, исходя из стоимости технической инвентаризации, оформления технической документации и постановки на государственный учет 1 (одного) квадратного метра Объекта, определяемой как частное от деления цены контракта на 2 472,0 кв. 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о муниципальному контракту, являющемуся приложением к извещению, производится на счет Исполнителя, указанный в  контракте. Оплата по муниципальному контракту третьим лицам не допускается.</w:t>
            </w:r>
          </w:p>
        </w:tc>
      </w:tr>
      <w:tr>
        <w:trPr>
          <w:trHeight w:val="61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 к извещени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 – котировочная заявк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2 – проект муниципального контракта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иректор МУ «СМИ»                                                                               И.Р.Хайдар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6:03:00Z</dcterms:created>
  <dc:creator>СОК</dc:creator>
  <dc:description/>
  <cp:keywords/>
  <dc:language>en-US</dc:language>
  <cp:lastModifiedBy>SamLab.ws</cp:lastModifiedBy>
  <cp:lastPrinted>2010-03-19T15:30:00Z</cp:lastPrinted>
  <dcterms:modified xsi:type="dcterms:W3CDTF">2010-07-05T07:26:00Z</dcterms:modified>
  <cp:revision>73</cp:revision>
  <dc:subject/>
  <dc:title>ИЗВЕЩЕНИЕ № __ от «___» __________ 200 _ года </dc:title>
</cp:coreProperties>
</file>