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8 от «05» июл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выполнение работ по текущему ремонту объектов озеленения (цветочное оформление объектов озеленения Индустриального район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рми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ставляющие одной конструкци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ль (ветка) диаметром 57 мм – 7 шт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стойка диаметром 89 мм – 1 шт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метром 400 мм – 1 шт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гурная пластина – 2 шт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бин с подвесом – 14 шт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а с двойным дном – 14 ш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ее количество конструкций – 4 ш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Состав выполняемых работ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ямы для установки конструкции на глубину 1000 мм, диаметром 1000 м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основной стойки (на нижней части которой приварена арматура), бетонирование (тяжелый класс В 15 марка 200), фиксация перпендикулярно уровню земли. Нижняя пластина должна находиться сверху над монолито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разложить по мере возрастания и вставить в отверстия верхней пластины пропустив их через среднюю пластин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 среднюю фигурную пластину на уровень 200 мм от основания нижней и приварить к основной труб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жней пластине приварить основания каждой ветки. В других местах сварка запрещена. После сварочных работ участки сварных швов зачистить металлической щеткой и окрасить защитной краской в тон основного цвета конструкци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ую ветку прикрепить вазоны с помощью держателя, вставленного в отверстие вазона. Нижний вазон прикрепить к верхнему, и верхний вазон прикрепить к ветке при помощи карабинов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зоны вывешиваются с высаженными цветочными культурами. Насыпка дренажа – не менее 3 см. Насыпка плодородной земли – 30 л. с учетом дренажа (добавление удобрений: «Эпин» - не менее 1 мл/5 л воды, комплексные удобрения – не менее 25 г/ 1 м2). Посадка цветочных культур (Петуния ампельная различных оттенков) – 12 шт. в 1 чашу.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 с добавлением удобрений - «Эпин» - не менее 1 мл/5 л воды, комплексные удобрения – не менее 25 г/ 1 м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выполнения работ</w:t>
      </w:r>
      <w:r>
        <w:rPr/>
        <w:t xml:space="preserve">: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онструкции с цветочным оформлением – с момента заключения контракта до 04 августа  2010 год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лив с добавлением удобрений, установленных  конструкций с цветочным оформлением: с момента установки конструкций до 30 сентября 2010 года.</w:t>
      </w:r>
    </w:p>
    <w:p>
      <w:pPr>
        <w:pStyle w:val="Normal"/>
        <w:spacing w:lineRule="auto" w:line="360"/>
        <w:jc w:val="both"/>
        <w:rPr/>
      </w:pPr>
      <w:r>
        <w:rPr/>
        <w:t>Место выполнения работ определяет заказчик</w:t>
      </w:r>
    </w:p>
    <w:tbl>
      <w:tblPr>
        <w:tblW w:w="96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6"/>
      </w:tblGrid>
      <w:tr>
        <w:trPr>
          <w:trHeight w:val="25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141220" cy="1438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с двойным дном, изготовлена из полиэтилена высокого давления.</w:t>
            </w:r>
          </w:p>
          <w:p>
            <w:pPr>
              <w:pStyle w:val="Style17"/>
              <w:ind w:lef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дренажного материала  используется керамзит</w:t>
            </w:r>
          </w:p>
          <w:p>
            <w:pPr>
              <w:pStyle w:val="Normal"/>
              <w:ind w:firstLine="720"/>
              <w:rPr/>
            </w:pPr>
            <w:r>
              <w:rPr/>
              <w:t>В качестве субстрата – плодородная земля</w:t>
            </w:r>
          </w:p>
        </w:tc>
      </w:tr>
      <w:tr>
        <w:trPr>
          <w:trHeight w:val="28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137160</wp:posOffset>
                  </wp:positionV>
                  <wp:extent cx="2581275" cy="1552575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вид конструкции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3,5 м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стойки диаметром 89 мм – 2 м Высота указана без заглубления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4 шт.</w: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80645</wp:posOffset>
                  </wp:positionV>
                  <wp:extent cx="2581275" cy="1635760"/>
                  <wp:effectExtent l="0" t="0" r="0" b="0"/>
                  <wp:wrapNone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63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а, цвет – серый, зеленый </w:t>
            </w:r>
          </w:p>
          <w:p>
            <w:pPr>
              <w:pStyle w:val="Style17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630 мм.</w:t>
            </w:r>
          </w:p>
          <w:p>
            <w:pPr>
              <w:pStyle w:val="Style17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240 мм.</w:t>
            </w:r>
          </w:p>
          <w:p>
            <w:pPr>
              <w:pStyle w:val="Style17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трата – 30 л.</w:t>
            </w:r>
          </w:p>
          <w:p>
            <w:pPr>
              <w:pStyle w:val="Style17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 воды – 6 л. </w:t>
            </w:r>
          </w:p>
          <w:p>
            <w:pPr>
              <w:pStyle w:val="Style17"/>
              <w:ind w:lef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– 4,3 кг.</w:t>
            </w:r>
          </w:p>
          <w:p>
            <w:pPr>
              <w:pStyle w:val="Style17"/>
              <w:ind w:lef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максимальный – 41 кг.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56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хема конструкции </w:t>
      </w:r>
      <w:r>
        <w:rPr>
          <w:lang w:val="en-US" w:eastAsia="en-US"/>
        </w:rPr>
        <w:drawing>
          <wp:inline distT="0" distB="0" distL="0" distR="0">
            <wp:extent cx="5928995" cy="4300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5345" cy="816737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Окончательный вид: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8615</wp:posOffset>
            </wp:positionH>
            <wp:positionV relativeFrom="paragraph">
              <wp:posOffset>17780</wp:posOffset>
            </wp:positionV>
            <wp:extent cx="5295900" cy="35242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я производства работ и условия выполнения работ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Разбивочный чертеж, используемые посадочные материалы согласуются с заказчиком до начала производства работ. Посадка цветочных культур выполняется стандартным декоративным материалом с соблюдением нормативных параметров растений и технологий посад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Качество применяемых материалов и условия выполнения работ должны отвечать требованиям (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0-75) и другим нормативным документам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ются в течение 24 месяцев со дня подписания акта выполненных работ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2T10:55:00Z</cp:lastPrinted>
  <dcterms:modified xsi:type="dcterms:W3CDTF">2010-07-05T07:00:00Z</dcterms:modified>
  <cp:revision>70</cp:revision>
  <dc:subject/>
  <dc:title/>
</cp:coreProperties>
</file>