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8 от «05» ию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108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объектов озелен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(цветочное оформление объектов озеленения  Индустриального района г. Перми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8 от «05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114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объектов озеленения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(цветочное оформление объектов озеленения  Индустриального района г. Перми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8 от «05» ию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4:00Z</cp:lastPrinted>
  <dcterms:modified xsi:type="dcterms:W3CDTF">2010-07-02T04:54:00Z</dcterms:modified>
  <cp:revision>92</cp:revision>
  <dc:subject/>
  <dc:title/>
</cp:coreProperties>
</file>