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лекарственных средств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«05» июл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лекарственных средств для МУЗ «ГП № 9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9 от «25» июн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5» июня  2010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7000,00  (Тридцать семь тысяч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Сроки поставок товара:  с момента подписания муниципального контракта  до 31.12.2010 г. Поставка товара осуществляется равными долями один раз в неделю в течение 3-х календарных дней с момента подачи заявки Покупателя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 В соответствии с нормативной базой цена не должна быть выше максимальной розничной цены на основании Постановления Региональной энергетической комиссии Пермского края от 26.02..2010 г. №3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 заявок,  не поступило ни одной  котировочной заявки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приняла следующее решение: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8.1. Признать запрос котировок на поставку лекарственных средств для МУЗ «ГП №9» </w:t>
      </w:r>
      <w:r>
        <w:rPr>
          <w:b/>
          <w:i/>
          <w:sz w:val="24"/>
          <w:szCs w:val="24"/>
        </w:rPr>
        <w:t>не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1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10-07-02T08:58:00Z</dcterms:modified>
  <cp:revision>13</cp:revision>
  <dc:subject/>
  <dc:title>ПРОТОКОЛ ОЦЕНКИ И СОПОСТАВЛЕНИЯ ЗАЯВОК НА УЧАСТИЕ В КОНКУРСЕ </dc:title>
</cp:coreProperties>
</file>