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/>
        <w:t>Приложение № 1</w:t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Heading6"/>
        <w:spacing w:before="0" w:after="0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539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 xml:space="preserve">Лекарственная форма: </w:t>
            </w:r>
            <w:r>
              <w:rPr>
                <w:b w:val="false"/>
              </w:rPr>
              <w:t>раствор для наружного применения и приготовления лекарственных фор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: </w:t>
            </w:r>
            <w:r>
              <w:rPr>
                <w:sz w:val="22"/>
                <w:szCs w:val="22"/>
              </w:rPr>
              <w:t>на 100г  70% Активное вещество Этанол (этиловый спирт) 95%-67,5 г Вспомогательное вещество – вода очищенная 32,5 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годности: </w:t>
            </w:r>
            <w:r>
              <w:rPr>
                <w:sz w:val="22"/>
                <w:szCs w:val="22"/>
              </w:rPr>
              <w:t>остаточный срок годности поставляемых товаров должен быть не менее 8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хранения: </w:t>
            </w:r>
            <w:r>
              <w:rPr>
                <w:sz w:val="22"/>
                <w:szCs w:val="22"/>
              </w:rPr>
              <w:t>в хорошо укупоренной тар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орма  выпуска: </w:t>
            </w:r>
            <w:r>
              <w:rPr>
                <w:sz w:val="22"/>
                <w:szCs w:val="22"/>
              </w:rPr>
              <w:t xml:space="preserve">раствор для наружного применения и приготовления лекарственных форм 70%, 100 мл – флакон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dcterms:modified xsi:type="dcterms:W3CDTF">2010-07-05T05:06:00Z</dcterms:modified>
  <cp:revision>8</cp:revision>
  <dc:subject/>
  <dc:title>Приложение № 2</dc:title>
</cp:coreProperties>
</file>