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 от «05» июля  2010 года  № 1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дких Екатерина Виталье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а Еле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м требованием технического задания является форма выпуска, дозировка, фасовка, условия и срок хранения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качество товара передаются вместе с товаром при постав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ый к поставке товар должен быть зарегистрирова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подписания обеими сторонами муниципального контракта до 31.12.2010 г. Поставка товара осуществляется  равными дол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ин раз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едел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 В соответствии с нормативной базой цена  не должна быть выше максимальной розничной цены на основании Постановления Региональной энергетической комиссии Пермского края от 26.02.2010 г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0-06-22T16:15:00Z</cp:lastPrinted>
  <dcterms:modified xsi:type="dcterms:W3CDTF">2010-07-05T05:06:00Z</dcterms:modified>
  <cp:revision>16</cp:revision>
  <dc:subject/>
  <dc:title>ИЗВЕЩЕНИЕ от «___» __________ 200 __ года № __</dc:title>
</cp:coreProperties>
</file>