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от «05» июля  2010 года  № 1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их шприц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дких Екатерина Виталье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сова Еле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качеству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ым требованием технического задания является форма выпуска, дозировка, фасовка, условия и срок хранения това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качество товара передаются вместе с товаром при поставк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некачественного товара и допоставка недостающего товара в течение одного рабочего дня с момента получения уведомления от заказчик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ый к поставке товар должен быть зарегистрирован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12.2010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 5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10-06-22T16:15:00Z</cp:lastPrinted>
  <dcterms:modified xsi:type="dcterms:W3CDTF">2010-07-05T05:47:00Z</dcterms:modified>
  <cp:revision>17</cp:revision>
  <dc:subject/>
  <dc:title>ИЗВЕЩЕНИЕ от «___» __________ 200 __ года № __</dc:title>
</cp:coreProperties>
</file>