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right="-699" w:hanging="0"/>
        <w:jc w:val="right"/>
        <w:rPr/>
      </w:pPr>
      <w:r>
        <w:rPr/>
        <w:t>Приложение № 1</w:t>
      </w:r>
    </w:p>
    <w:p>
      <w:pPr>
        <w:pStyle w:val="Heading6"/>
        <w:spacing w:before="0" w:after="0"/>
        <w:jc w:val="center"/>
        <w:rPr/>
      </w:pPr>
      <w:r>
        <w:rPr/>
        <w:t>ТЕХНИЧЕСКОЕ  ЗАДАНИЕ</w:t>
      </w:r>
    </w:p>
    <w:p>
      <w:pPr>
        <w:pStyle w:val="Heading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6"/>
        <w:gridCol w:w="1939"/>
        <w:gridCol w:w="4525"/>
        <w:gridCol w:w="720"/>
        <w:gridCol w:w="900"/>
        <w:gridCol w:w="720"/>
        <w:gridCol w:w="1260"/>
      </w:tblGrid>
      <w:tr>
        <w:trPr>
          <w:trHeight w:val="1526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дународное непатентованное название (МНН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а за 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Лимит финансирования (руб.) </w:t>
            </w:r>
          </w:p>
        </w:tc>
      </w:tr>
      <w:tr>
        <w:trPr>
          <w:trHeight w:val="218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прицы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44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ндивидуальная упаковка блистер. Вместимост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 м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Материал цилиндра - полипропилен. Цвет цилиндра- прозрачный. Материал шток-поршня- полиэтиелн. Цвет шток-поршня- зеленый. Присоединительный конус типа- Луер.Шкала четкая черного цвета. Длина шкалы не менее 36мм. Внутренняя сторона цилиндра для обеспечения плавности хода шток-поршня покрыта силиконом. Для предотвращения выдергивания поршня внутри цилиндра расположено стопорное кольцо. Минимальная длина выступания шток-поршня из цилиндра при совпадении торца поршня с нулевой отметкой шкалы 9мм. Выемка на шток-поршне для пальцев. Упоры для пальцев имеют ребристую поверхность. Комплектация иглой импорнтного производства. Размер иглы - 0,7*38. Цвет колпака- прозрачный. заточка иглы в 3-х плоскостях. Внешнее покрытие иглы- селиконовое. Толщина стенки иглы 0,1 мм. Шприцы расфосованы в коробки. Стерилизация- газовая (окисью этилена). Срок годности 5 л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70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ндивидуальная упаковка блистер. Вместимость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м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Материал цилиндра - полипропилен. Цвет цилиндра- прозрачный. Материал шток-поршня- полиэтиелн. Цвет шток-поршня- зеленый. Присоединительный конус типа- Луер.Шкала четкая черного цвета. Длина шкалы не менее 44мм. Внутренняя сторона цилиндра для обеспечения плавности хода шток-поршня покрыта силиконом. Для предотвращения выдергивания поршня внутри цилиндра расположено стопорное кольцо. Минимальная длина выступания шток-поршня из цилиндра при совпадении торца поршня с нулевой отметкой шкалы 10мм. Выемка на шток-поршне для пальцев. Упоры для пальцев имеют ребристую поверхность. Комплектация иглой импорнтного производства. Размер иглы - 0,8*38. Цвет колпака- прозрачный. заточка иглы в 3-х плоскостях. Внешнее покрытие иглы- селиконовое. Толщина стенки иглы 0,1 мм. Шприцы расфосованы в коробки. Стерилизация- газовая (окисью этилена). Срок годности 5 ле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70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м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Изготовлен из ПЭ, ПП медицинского назначения. Блистерная упаковка обеспечивает сохранность стерильности и легкость вскрытия. Селиконовое покрытие поверхностей иглы и шприца, специальная заточка иглы уменьшают болевые ощущения. Прозрачная упаковка позволяет визуально определить размер шприца. Концентрическое положение наконечника. Комплектуеся иглой 0,6*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5" w:hRule="atLeas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ПРИЦ инъекционный однократного применения двухдетальный, стерильный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 м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.Изготовлен из ПЭ, ПП медицинского назначения. Блистерная упаковка обеспечивает сохранность стерильности и легкость вскрытия. Селиконовое покрытие поверхностей иглы и шприца, специальная заточка иглы уменьшают болевые ощущения. Прозрачная упаковка позволяет визуально определить размер шприца. Концентрическое положение наконечника. Комплектуеся иглой 0,8*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П №9»     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cp:lastPrinted>2010-07-05T11:51:00Z</cp:lastPrinted>
  <dcterms:modified xsi:type="dcterms:W3CDTF">2010-07-05T05:55:00Z</dcterms:modified>
  <cp:revision>13</cp:revision>
  <dc:subject/>
  <dc:title>Приложение № 2</dc:title>
</cp:coreProperties>
</file>