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3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-81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5 июля 2010г.  10 час.00 мин.</w:t>
        <w:tab/>
        <w:t xml:space="preserve">    </w:t>
        <w:tab/>
        <w:tab/>
        <w:tab/>
        <w:tab/>
        <w:tab/>
        <w:t xml:space="preserve">            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 зам.гл.врача по ГО и ЧС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Меропенем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53 от 23 июн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7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67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–  3-ий квартал 2010г., в течение 2-х дней после получения заявки Заказчика, </w:t>
      </w:r>
      <w:r>
        <w:rPr>
          <w:b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02.07.2010г.),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00, г.Пермь, ул.Ким,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2.07.2010 11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4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614000, г.Пермь, ул.Пушкина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2.07.2010 14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9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Аурум», 614000, г.Пермь, ул.Ким, 5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3) Участник предложивший лучшую цену после цены, предложенной  победителем – </w:t>
      </w:r>
      <w:r>
        <w:rPr>
          <w:b/>
          <w:color w:val="3C3C3C"/>
        </w:rPr>
        <w:t>ООО «Приоритет», 614000, г.Пермь, ул.Пушкина, 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Аурум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</w:t>
        <w:tab/>
        <w:tab/>
        <w:tab/>
        <w:t xml:space="preserve">                                  Ильченко А.М.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53/1 рассмотрения и оценки котировочных заявок от 05.07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493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</w:t>
        <w:tab/>
        <w:tab/>
        <w:tab/>
        <w:t xml:space="preserve">                                  Ильченко А.М.         </w:t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3:56:00Z</dcterms:created>
  <dc:creator>Мейтес Александр Борисович</dc:creator>
  <dc:description/>
  <cp:keywords/>
  <dc:language>en-US</dc:language>
  <cp:lastModifiedBy>Admin</cp:lastModifiedBy>
  <cp:lastPrinted>2010-07-05T10:52:00Z</cp:lastPrinted>
  <dcterms:modified xsi:type="dcterms:W3CDTF">2010-07-05T04:56:00Z</dcterms:modified>
  <cp:revision>7</cp:revision>
  <dc:subject/>
  <dc:title>19</dc:title>
</cp:coreProperties>
</file>